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access to the CVS server, which is intended for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r [alpha|beta]-testers who want the very latest blee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The CVS sources are guaranteed to compile cleanly and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 suite on (one of) the administrator(s)'s machine(s), that's al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therwise contain severe bugs. Stable releases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 using the customary method (a message to pari-annou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nection to the anonymous CVS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s -d :pserver:cvs@megrez.math.u-bordeaux.fr:/home/megrez/cvsroo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return when asked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s -d :pserver:cvs@megrez.math.u-bordeaux.fr:/home/megrez/cvsroot checkout p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command will create a local copy of the distribu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(directory 'pari'). From now on, you can 'cd' to this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se any cvs command without the -d argument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re (or in a subdirectory). Password won't be required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uild pari in the usual way (see INSTALL). You can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py at any time using 'cvs update', which will put you in sy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your local copy, you won't be able to commit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onymous access.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vs diff'     [with flag -c if your local diff supports 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he output to the pari-dev mailing list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've done [or to pari@math.u-bordeaux.fr if you're no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i-de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do that on a regular basis (which would be nice :-)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ari-dev, telling what kind of development work you're interes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the rights to modify the repository directly.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you'll be able to log in as 'cvsadmin' (the CVS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'cvs' (CVS user) as described above and you'll be able to use '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'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speed up file transfers by using cvs -z9 (transf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), e.g 'cvs -z9 update' if you've missed a lot of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cvs -z9 checkout' for the initial checkout. This requires that GNU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ce you've run Configure, some files/directory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py which are not under CVS control (only the master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&lt;OS&gt;-&lt;arch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&lt;OS&gt;-&lt;arch&gt;.db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&lt;OS&gt;-&lt;arch&gt;.pr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O&lt;OS&gt;-&lt;ar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O&lt;OS&gt;-&lt;arch&gt;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O&lt;OS&gt;-&lt;arch&gt;.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/Makefile.&lt;OS&gt;-&lt;ar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g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paricf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*.[aux | dvi | idx | log | ps | std | 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cs/pari.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global 'cvs diff', or 'cvs status', you can safely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taining to them (e.g "? doc/Makefile"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