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2/07/2?   Suppose that you are in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go back to the positive characteristic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oof"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/07/24   ${+pseudo,-veryreduce}$ options work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{+pseudo}$ options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$a Da$ $Da$ reduction_n   returns  $D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/07/24   gg1.sm1   bases makeTable print  ---&gt; unknown tok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/07/24   gg1.sm1   The outputs of printn_to_file are no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ou use Kan on DEC stations. There i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SUN 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/09/01 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$x9 D9 + D9$ to_eu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:(1992/09/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forgotten to take the absolute value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ToInteger().  So, for example, the input $x0^(-1)$ ;;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/0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ndler of user interruptions (ctrl-C) h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you might have a core-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: the parser should be reset in the interru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/10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m1 compiled with the optimization option (-O) oft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known toke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t a bug of the optimizer or of k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/05/28  See ../Kan/DEBUG/bug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