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/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mv   bignum.h   bignum.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mv   bignum.h.next   big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edit fipc.c and comment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edit Makefile and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= -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make sm1.no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