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-Stack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 machine of a system for doing algebraic analysis by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1.920702 (c) N. Tak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freely distributed as is with no warranty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bugto kan@math.s.kobe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Garbage Collector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Kan-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e current ring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s 32609. N=10 NN=9 M=0 MM=0 L=0 L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variables:    x0    x1    x2    x3    x4    x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6   x7  x8  x9  D0 D1 D2 D3 D4 D5 D6 D7 D8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D0 x0 - x0 D0 = 1,  D1 x1 - x1 D1 = 1,  D2 x2 - x2 D2 =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x3 - x3 D3 = 1,  D4 x4 - x4 D4 = 1,  D5 x5 - x5 D5 =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 x6 - x6 D6 = 1,  D7 x7 - x7 D7 = 1,  D8 x8 - x8 D8 =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x9 - x9 D9 =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-Difference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or summation or graduation variables are :    x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x0+D0)^4$ expan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+1 x0^4  +4 x0^3 D0  +6 x0^2 D0^2  +4 x0 D0^3  +1 D0^4  +6 x0^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2 x0 D0  +6 D0^2  +3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gi.sm1$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ading standard macros from rgi.sm1 ...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one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 $x0$ 3] getSiz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