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&lt;majima@math.och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5 Jun 93 23:09:45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ideyuki Majima &lt;majima@math.och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aka@math.s.kobe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ajima@math.ocha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�� phi1 �� resolution ��</w:t>
      </w:r>
      <w:r>
        <w:rPr>
          <w:rtl w:val="true"/>
        </w:rPr>
        <w:t>׻</w:t>
      </w:r>
      <w:r>
        <w:rPr/>
        <w:t>��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Groebner basis to get syzyg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ppwAdd() of poly.c. Work area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ȽФ</w:t>
      </w:r>
      <w:r>
        <w:rPr>
          <w:rtl w:val="true"/>
        </w:rPr>
        <w:t>ޤ</w:t>
      </w:r>
      <w:r>
        <w:rPr/>
        <w:t>�����������</w:t>
      </w:r>
      <w:r>
        <w:rPr/>
        <w:t>Ф�����</w:t>
      </w:r>
      <w:r>
        <w:rPr/>
        <w:t>֤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jima@math.och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Hideyuki Majima's message of Fri, 25 Jun 93 23:09:45 +0900 &lt;930625\1409.AA05592@mathhost.math.och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ϥǡ����˴</w:t>
      </w:r>
      <w:r>
        <w:rPr/>
        <w:t>ְ</w:t>
      </w:r>
      <w:r>
        <w:rPr/>
        <w:t>㤤���</w:t>
      </w:r>
      <w:r>
        <w:rPr/>
        <w:t>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ʬ��ǽ�ϤˤʤäƤ��ʤ��Ȱ��̤�Groebner basis �Ϥ��</w:t>
      </w:r>
      <w:r>
        <w:rPr/>
        <w:t>㤯��㤪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phi1 �� F1 ����ñ�� Groebner basis ���äƤ��</w:t>
      </w:r>
      <w:r>
        <w:rPr>
          <w:rtl w:val="true"/>
        </w:rPr>
        <w:t>ޤ</w:t>
      </w:r>
      <w:r>
        <w:rPr/>
        <w:t>��</w:t>
      </w:r>
      <w:r>
        <w:rPr/>
        <w:t>Τǡ�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ʤ˻Ȥ�ʤ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wAdd ��work area ���</w:t>
      </w:r>
      <w:r>
        <w:rPr/>
        <w:t>礭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WORK 3000 /* work area of pAd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LTWORK 6000 /* work are of pMult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00, 6000 ���</w:t>
      </w:r>
      <w:r>
        <w:rPr/>
        <w:t xml:space="preserve">礭������ </w:t>
      </w:r>
      <w:r>
        <w:rPr/>
        <w:t>make ����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m1  1.930528 ��¿ʬ����ˤ� anonymous ftp �Ǥ���</w:t>
      </w:r>
      <w:r>
        <w:rPr/>
        <w:t>褦�</w:t>
      </w:r>
      <w:r>
        <w:rPr/>
        <w:t>ˤʤ�Ȥ��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�äƤ�10�������᤯�ʤäƤ��</w:t>
      </w:r>
      <w:r>
        <w:rPr>
          <w:rtl w:val="true"/>
        </w:rPr>
        <w:t>ޤ</w:t>
      </w:r>
      <w:r>
        <w:rPr/>
        <w:t xml:space="preserve">��� </w:t>
      </w:r>
      <w:r>
        <w:rPr/>
        <w:t>mathematica ���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�ǻȤ���</w:t>
      </w:r>
      <w:r>
        <w:rPr/>
        <w:t>褦�</w:t>
      </w:r>
      <w:r>
        <w:rPr/>
        <w:t>ˤ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