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Q-id:performance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  Kan/sm1 Version 1.xxxxxx seems to be relatively slow Grobner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 What is the aim of the pack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 The aim of the versions 1.xxxxxx is to demonstrate what we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ing of differential operators, the ring of differenc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ng of q-difference operators by using the Groebner basis meth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ew optimizations in kan/sm1 version 1.xxxxxx and it is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of kan/sm1 (version 2.xxxxxx) is more optimiz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ested by some mathematicians who are interested in the 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implementation that I know to work in the ring of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is "Macaulay for D-modules" which is also now tested by some peo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mplementations are availabl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