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Xmath v2.1 &lt;1994/03/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file `exmath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 by ym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This file is part of the EXmath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are NOT ALLOWED to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are NOT ALLOWED to take money for the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se of either this file or a changed version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a nominal charge for copying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EXmath �ϡ�OFSS-LaTeX(NFSS ����Ѥ��Ƥ��ʤ� standard La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ο��</w:t>
      </w:r>
      <w:r>
        <w:rPr>
          <w:rtl w:val="true"/>
        </w:rPr>
        <w:t>ݥ</w:t>
      </w:r>
      <w:r>
        <w:rPr/>
        <w:t>ɤˤ�����ե���Ȼ��ѴĶ�������˲�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ե����</w:t>
      </w:r>
      <w:r>
        <w:rPr/>
        <w:t>뷲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󥹥</w:t>
      </w:r>
      <w:r>
        <w:rPr/>
        <w:t>ȡ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ۤ</w:t>
      </w:r>
      <w:r>
        <w:rPr/>
        <w:t>˴</w:t>
      </w:r>
      <w:r>
        <w:rPr>
          <w:rtl w:val="true"/>
        </w:rPr>
        <w:t>ޤޤ</w:t>
      </w:r>
      <w:r>
        <w:rPr/>
        <w:t>����</w:t>
      </w:r>
      <w:r>
        <w:rPr/>
        <w:t>Ƥ� *.sty, *.ltx �ե�����򥹥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/>
        <w:t>쥯�</w:t>
      </w:r>
      <w:r>
        <w:rPr/>
        <w:t>ȥ���</w:t>
      </w:r>
      <w:r>
        <w:rPr/>
        <w:t>֤��</w:t>
      </w:r>
      <w:r>
        <w:rPr/>
        <w:t>ơ�"exmath" �򥹥�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EXmath �ε�ǽ�˴</w:t>
      </w:r>
      <w:r>
        <w:rPr>
          <w:rtl w:val="true"/>
        </w:rPr>
        <w:t>ؤ</w:t>
      </w:r>
      <w:r>
        <w:rPr/>
        <w:t>��</w:t>
      </w:r>
      <w:r>
        <w:rPr/>
        <w:t>륫��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exmath.sty ���ѹ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EXmath �ε�ǽ�ϡ����</w:t>
      </w:r>
      <w:r>
        <w:rPr>
          <w:rtl w:val="true"/>
        </w:rPr>
        <w:t>ܥ��ޥ</w:t>
      </w:r>
      <w:r>
        <w:rPr/>
        <w:t>�</w:t>
      </w:r>
      <w:r>
        <w:rPr/>
        <w:t>ɤ������Ǥ��� exfont.sty �Ǽ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ܵ�</w:t>
      </w:r>
      <w:r>
        <w:rPr/>
        <w:t>ǽ�ȡ��� style file �ˤ�äƼ¸�����Ƥ����ĥ��ǽ��ʬ�</w:t>
      </w:r>
      <w:r>
        <w:rPr/>
        <w:t>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ܵ�</w:t>
      </w:r>
      <w:r>
        <w:rPr/>
        <w:t>ǽ�ϼ�</w:t>
      </w:r>
      <w:r>
        <w:rPr/>
        <w:t>곰�����</w:t>
      </w:r>
      <w:r>
        <w:rPr/>
        <w:t>Ȥ��Ǥ��</w:t>
      </w:r>
      <w:r>
        <w:rPr>
          <w:rtl w:val="true"/>
        </w:rPr>
        <w:t>ޤ</w:t>
      </w:r>
      <w:r>
        <w:rPr/>
        <w:t>��󤬡���</w:t>
      </w:r>
      <w:r>
        <w:rPr/>
        <w:t>ĥ��ǽ�� exmath.st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ˤ�</w:t>
      </w:r>
      <w:r>
        <w:rPr/>
        <w:t>ꡤ�</w:t>
      </w:r>
      <w:r>
        <w:rPr/>
        <w:t>Ƶ�ǽ�λ��Ѥ�̵ͭ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���</w:t>
      </w:r>
      <w:r>
        <w:rPr/>
        <w:t>ܵ�</w:t>
      </w:r>
      <w:r>
        <w:rPr/>
        <w:t>ǽ [exfont.s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1) �͡��ʷ�ǥե���Ȥ��ɲäǤ��� \font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��ĥ�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1) math bold font ������ [exboldm.sty or exboldn.s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</w:t>
      </w:r>
      <w:r>
        <w:rPr/>
        <w:t>б��� \bold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>
          <w:rtl w:val="true"/>
        </w:rPr>
        <w:t>ݥ</w:t>
      </w:r>
      <w:r>
        <w:rPr/>
        <w:t>���</w:t>
      </w:r>
      <w:r>
        <w:rPr/>
        <w:t>ʻ�����ǽ�� \bold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\pmb (poor man's b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2) AMSfonts �λ��� [examsfon.s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AMS symbols(msam, msbm) 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\Bbb, \frak, \EuScript, \bold, \goth 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NFSS like �� \text??, \math?? 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3) �</w:t>
      </w:r>
      <w:r>
        <w:rPr/>
        <w:t>緿������</w:t>
      </w:r>
      <w:r>
        <w:rPr/>
        <w:t>(math extension) �򥵥����ɽ��ˤ��� [exscmath.s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4) 25pt �ˤ�����ե���Ȼ��ѴĶ����ѹ� [ex25pt.s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ǥե���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EXmath �Υǥե���ȤǤ�����(in exmath.sty) �ϼ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1) �͡��ʷ�ǥե���Ȥ��ɲäǤ��� \font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ǥե���ȤǤϡ�math bold italic �� bold sans serif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ꡤ���</w:t>
      </w:r>
      <w:r>
        <w:rPr/>
        <w:t>Υե�����ѹ����</w:t>
      </w:r>
      <w:r>
        <w:rPr>
          <w:rtl w:val="true"/>
        </w:rPr>
        <w:t>ޥ</w:t>
      </w:r>
      <w:r>
        <w:rPr/>
        <w:t>�</w:t>
      </w:r>
      <w:r>
        <w:rPr/>
        <w:t>ɤ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bi, \textmbi, \mathmbi : math bol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sf, \textbsf, \mathbsf : bold sans se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1) math bold font ������ [exboldm.s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Ѳ�ǽ�Ǥ����ե���Ȥλ��ѤΤ������ϡ�cmmib10, cmbsy10, lasy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mag �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2) AMSfonts �λ��� [examsfon.s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Ѳ�ǽ�Ǥ���msam5��10, msbm5��10 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ak(\goth), \bfrak �ˤ� eufm5��10, eufb5��10 ��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uScript, \bEuScript �ˤ� eusm5��10, eusb5��10 ��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3) �</w:t>
      </w:r>
      <w:r>
        <w:rPr/>
        <w:t>緿������</w:t>
      </w:r>
      <w:r>
        <w:rPr/>
        <w:t>(math extension) �򥵥����ɽ��ˤ��� [exscmath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4) 25pt �ˤ�����ե���Ȼ��ѴĶ����ѹ� [ex25pt.s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ath.sty �Υǥե���Ȥ�����ǤϤ����ε�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ե���Ȥξ��</w:t>
      </w:r>
      <w:r>
        <w:rPr/>
        <w:t>֤��</w:t>
      </w:r>
      <w:r>
        <w:rPr>
          <w:rtl w:val="true"/>
        </w:rPr>
        <w:t>׵</w:t>
      </w:r>
      <w:r>
        <w:rPr/>
        <w:t xml:space="preserve">ᤵ����� </w:t>
      </w:r>
      <w:r>
        <w:rPr/>
        <w:t>tfm files, pk files(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ȥե�����)�ϼ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\boldmath, \boldsymbol ��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m: cmmib10.tfm, cmbsy10.tfm, lasyb10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 : cmmib10, cmbsy10, lasyb10 �Υե</w:t>
      </w:r>
      <w:r>
        <w:rPr/>
        <w:t>륵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.5, 0.6, 0.7, 0.8, 0.9, 1 �</w:t>
      </w:r>
      <w:r>
        <w:rPr>
          <w:rtl w:val="true"/>
        </w:rPr>
        <w:t>ܤ</w:t>
      </w:r>
      <w:r>
        <w:rPr/>
        <w:t xml:space="preserve">���� </w:t>
      </w:r>
      <w:r>
        <w:rPr/>
        <w:t>halfmag, magstep1��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\mbi, \textmbi, \mathm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m: cmmib10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 : cmmib10 �Υե</w:t>
      </w:r>
      <w:r>
        <w:rPr/>
        <w:t>륵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.5, 0.6, 0.7, 0.8, 0.9, 1 �</w:t>
      </w:r>
      <w:r>
        <w:rPr>
          <w:rtl w:val="true"/>
        </w:rPr>
        <w:t>ܤ</w:t>
      </w:r>
      <w:r>
        <w:rPr/>
        <w:t xml:space="preserve">���� </w:t>
      </w:r>
      <w:r>
        <w:rPr/>
        <w:t>halfmag, magstep1��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\bsf, \textbsf, \mathb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m: cmssbx10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 : cmssbx10 �Υե</w:t>
      </w:r>
      <w:r>
        <w:rPr/>
        <w:t>륵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.5, 0.6, 0.7, 0.8, 0.9, 1 �</w:t>
      </w:r>
      <w:r>
        <w:rPr>
          <w:rtl w:val="true"/>
        </w:rPr>
        <w:t>ܤ</w:t>
      </w:r>
      <w:r>
        <w:rPr/>
        <w:t xml:space="preserve">���� </w:t>
      </w:r>
      <w:r>
        <w:rPr/>
        <w:t>halfmag, magstep1��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MSfonts (and \Bb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m: msam5��10.tfm, msbm5��10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 : msam5��10 �� mag0, msam10 �� halfmag, magstep1�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bm5��10 �� mag0, msbm10 �� halfmag, magstep1��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\frak(\goth), \bf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m: eufm5��10.tfm, eufb5��10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 : eufm5��10 �� mag0, eufm10 �� halfmag, magstep1�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fb5��10 �� mag0, eufb10 �� halfmag, magstep1��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\EuScript, \bEu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m: eusm5��10.tfm, eusb5��10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 : eusm5��10 �� mag0, eusm10 �� halfmag, magstep1�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sb5��10 �� mag0, eusb10 �� halfmag, magstep1��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Ƶ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math �ϡ�exmath.sty �򥹥�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˻��</w:t>
      </w:r>
      <w:r>
        <w:rPr/>
        <w:t>ꤷ�����</w:t>
      </w:r>
      <w:r>
        <w:rPr/>
        <w:t>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Ǥ�����[...] �˵��</w:t>
      </w:r>
      <w:r>
        <w:rPr>
          <w:rtl w:val="true"/>
        </w:rPr>
        <w:t>ܤ</w:t>
      </w:r>
      <w:r>
        <w:rPr/>
        <w:t>��</w:t>
      </w:r>
      <w:r>
        <w:rPr/>
        <w:t>줿��������</w:t>
      </w:r>
      <w:r>
        <w:rPr/>
        <w:t>ե�������Ѥ��</w:t>
      </w:r>
      <w:r>
        <w:rPr/>
        <w:t>뤳�</w:t>
      </w:r>
      <w:r>
        <w:rPr/>
        <w:t>Ȥˤ�</w:t>
      </w:r>
      <w:r>
        <w:rPr/>
        <w:t>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Ƶ�ǽ��ñ�Ȥ˻��Ѥ��</w:t>
      </w:r>
      <w:r>
        <w:rPr/>
        <w:t>뤳�</w:t>
      </w:r>
      <w:r>
        <w:rPr/>
        <w:t>Ȥ�Ǥ��</w:t>
      </w:r>
      <w:r>
        <w:rPr>
          <w:rtl w:val="true"/>
        </w:rPr>
        <w:t>ޤ�������������ܥ��ޥ</w:t>
      </w:r>
      <w:r>
        <w:rPr/>
        <w:t>�</w:t>
      </w:r>
      <w:r>
        <w:rPr/>
        <w:t>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font.sty ��ɬ���ƤӽФ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1) �͡��ʷ�ǥե���Ȥ��ɲäǤ��� \fon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font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DEF[n]{mbi}{mbi}{cmmib}{0}{}{\skewchar\FONT='17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˻��</w:t>
      </w:r>
      <w:r>
        <w:rPr/>
        <w:t>ꤹ��</w:t>
      </w:r>
      <w:r>
        <w:rPr/>
        <w:t>ȡ�math bold italic font ����Ѥ��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i, \mathmbi, \textm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ϼ��Τ</w:t>
      </w:r>
      <w:r>
        <w:rPr/>
        <w:t>褦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i : \rm ��Ʊ�ͤʥե�����ѹ����</w:t>
      </w:r>
      <w:r>
        <w:rPr>
          <w:rtl w:val="true"/>
        </w:rPr>
        <w:t>ޥ</w:t>
      </w:r>
      <w:r>
        <w:rPr/>
        <w:t>�</w:t>
      </w:r>
      <w:r>
        <w:rPr/>
        <w:t>ɤ� {\mbi ...} �Τ</w:t>
      </w:r>
      <w:r>
        <w:rPr/>
        <w:t>褦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ƥ����ȥ�</w:t>
      </w:r>
      <w:r>
        <w:rPr>
          <w:rtl w:val="true"/>
        </w:rPr>
        <w:t>ݥ</w:t>
      </w:r>
      <w:r>
        <w:rPr/>
        <w:t>���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mbi : \mathmbi{...} �Τ</w:t>
      </w:r>
      <w:r>
        <w:rPr/>
        <w:t>褦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mbi : \textmbi{...} �Τ</w:t>
      </w:r>
      <w:r>
        <w:rPr/>
        <w:t>褦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 \fontDEF ��������ˡ�ξ</w:t>
      </w:r>
      <w:r>
        <w:rPr/>
        <w:t>ܺ</w:t>
      </w:r>
      <w:r>
        <w:rPr/>
        <w:t>٤</w:t>
      </w:r>
      <w:r>
        <w:rPr/>
        <w:t xml:space="preserve">� </w:t>
      </w:r>
      <w:r>
        <w:rPr/>
        <w:t>exfont.man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1) math bold fon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boldm.sty or exboldn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\bold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LaTeX �� \boldmath ����������˳�ĥ������ΤǤ���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 �ǥե���ȤǤ� standard LaTeX ��Ʊ�������</w:t>
      </w:r>
      <w:r>
        <w:rPr>
          <w:rtl w:val="true"/>
        </w:rPr>
        <w:t>ݥ</w:t>
      </w:r>
      <w:r>
        <w:rPr/>
        <w:t>���</w:t>
      </w:r>
      <w:r>
        <w:rPr/>
        <w:t>ǥ�</w:t>
      </w:r>
      <w:r>
        <w:rPr>
          <w:rtl w:val="true"/>
        </w:rPr>
        <w:t>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oldmath ����Ѥ��Ƥ�ͭ��ǤϤ���</w:t>
      </w:r>
      <w:r>
        <w:rPr>
          <w:rtl w:val="true"/>
        </w:rPr>
        <w:t>ޤ</w:t>
      </w:r>
      <w:r>
        <w:rPr/>
        <w:t>���</w:t>
      </w:r>
      <w:r>
        <w:rPr/>
        <w:t>exmydef.sty �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¤�¿�����¤����������Ҥ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 �ǥե���ȤǤΥե���Ȥλ��ѤΤ������ϡ�cmmib10, cmbsy10, lasy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Υե</w:t>
      </w:r>
      <w:r>
        <w:rPr/>
        <w:t>륵�����</w:t>
      </w:r>
      <w:r>
        <w:rPr>
          <w:rtl w:val="true"/>
        </w:rPr>
        <w:t>ޥ</w:t>
      </w:r>
      <w:r>
        <w:rPr/>
        <w:t>�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exmath.sty �Υ������</w:t>
      </w:r>
      <w:r>
        <w:rPr>
          <w:rtl w:val="true"/>
        </w:rPr>
        <w:t>ޥ</w:t>
      </w:r>
      <w:r>
        <w:rPr/>
        <w:t>���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mib5��10, cmbsy5��10, lasyb5��10 ����Ѥ���</w:t>
      </w:r>
      <w:r>
        <w:rPr/>
        <w:t>褦���</w:t>
      </w:r>
      <w:r>
        <w:rPr/>
        <w:t>ѹ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\boldsymbol, \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S-LaTeX �˴</w:t>
      </w:r>
      <w:r>
        <w:rPr>
          <w:rtl w:val="true"/>
        </w:rPr>
        <w:t>ޤޤ</w:t>
      </w:r>
      <w:r>
        <w:rPr/>
        <w:t>�</w:t>
      </w:r>
      <w:r>
        <w:rPr/>
        <w:t>Ƥ��� \boldsymbol �Ȥ</w:t>
      </w:r>
      <w:r>
        <w:rPr/>
        <w:t>ۤ�</w:t>
      </w:r>
      <w:r>
        <w:rPr/>
        <w:t>Ʊ����ΤǤ���\boldsymbol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{\boldsymbol ...} �Ǥ���Ƭ�ΰ�ʸ�� bold �ˤ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 �ˤʤ�Τ� cmmib, cmbsy, lasyb �˴</w:t>
      </w:r>
      <w:r>
        <w:rPr>
          <w:rtl w:val="true"/>
        </w:rPr>
        <w:t>ޤޤ</w:t>
      </w:r>
      <w:r>
        <w:rPr/>
        <w:t>�</w:t>
      </w:r>
      <w:r>
        <w:rPr/>
        <w:t>Ƥ���ʸ����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ޤ</w:t>
      </w:r>
      <w:r>
        <w:rPr/>
        <w:t>�</w:t>
      </w:r>
      <w:r>
        <w:rPr/>
        <w:t>Ƥ��ʤ�����(cmex, msam, msbm ��) �� bold �ˤ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ݥ</w:t>
      </w:r>
      <w:r>
        <w:rPr/>
        <w:t>���</w:t>
      </w:r>
      <w:r>
        <w:rPr/>
        <w:t>ǥ�</w:t>
      </w:r>
      <w:r>
        <w:rPr>
          <w:rtl w:val="true"/>
        </w:rPr>
        <w:t>ݥ</w:t>
      </w:r>
      <w:r>
        <w:rPr/>
        <w:t>���</w:t>
      </w:r>
      <w:r>
        <w:rPr/>
        <w:t>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... \boldsymbol{...} ...$ �Τ</w:t>
      </w:r>
      <w:r>
        <w:rPr/>
        <w:t>褦�</w:t>
      </w:r>
      <w:r>
        <w:rPr/>
        <w:t>˻��Ѥ��</w:t>
      </w:r>
      <w:r>
        <w:rPr>
          <w:rtl w:val="true"/>
        </w:rPr>
        <w:t>ޤ</w:t>
      </w:r>
      <w:r>
        <w:rPr/>
        <w:t>����</w:t>
      </w:r>
      <w:r>
        <w:rPr/>
        <w:t>ƥ����ȥ�</w:t>
      </w:r>
      <w:r>
        <w:rPr>
          <w:rtl w:val="true"/>
        </w:rPr>
        <w:t>ݥ</w:t>
      </w:r>
      <w:r>
        <w:rPr/>
        <w:t>ɤǤ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 �� \boldsymbol ������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 NFSS �� mathversion �γ�ǰ�ϼ¸�����Ƥ��</w:t>
      </w:r>
      <w:r>
        <w:rPr>
          <w:rtl w:val="true"/>
        </w:rPr>
        <w:t>ޤ</w:t>
      </w:r>
      <w:r>
        <w:rPr/>
        <w:t>��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ʸ����ưŪ�� bold �ˤʤ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\p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S-LaTeX �˴</w:t>
      </w:r>
      <w:r>
        <w:rPr>
          <w:rtl w:val="true"/>
        </w:rPr>
        <w:t>ޤޤ</w:t>
      </w:r>
      <w:r>
        <w:rPr/>
        <w:t>�</w:t>
      </w:r>
      <w:r>
        <w:rPr/>
        <w:t>Ƥ����ΤȤ</w:t>
      </w:r>
      <w:r>
        <w:rPr/>
        <w:t>ۤ�</w:t>
      </w:r>
      <w:r>
        <w:rPr/>
        <w:t>Ʊ���Ǥ���</w:t>
      </w:r>
      <w:r>
        <w:rPr/>
        <w:t xml:space="preserve">褦�� </w:t>
      </w:r>
      <w:r>
        <w:rPr/>
        <w:t>poor man'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</w:t>
      </w:r>
      <w:r>
        <w:rPr/>
        <w:t>ۤ</w:t>
      </w:r>
      <w:r>
        <w:rPr/>
        <w:t>Ȥ����Ƥ�ʸ����� bold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mb{...} �Τ</w:t>
      </w:r>
      <w:r>
        <w:rPr/>
        <w:t>褦�</w:t>
      </w:r>
      <w:r>
        <w:rPr/>
        <w:t>˻��Ѥ��</w:t>
      </w:r>
      <w:r>
        <w:rPr>
          <w:rtl w:val="true"/>
        </w:rPr>
        <w:t>ޤ������ݥ</w:t>
      </w:r>
      <w:r>
        <w:rPr/>
        <w:t>ɡ��ƥ����ȥ�</w:t>
      </w:r>
      <w:r>
        <w:rPr>
          <w:rtl w:val="true"/>
        </w:rPr>
        <w:t>ݥ</w:t>
      </w:r>
      <w:r>
        <w:rPr/>
        <w:t>�</w:t>
      </w:r>
      <w:r>
        <w:rPr/>
        <w:t>ξ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 exboldm.sty �� \boldmath, \boldsymbol �Ǥ� standard 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Ʊ���</w:t>
      </w:r>
      <w:r>
        <w:rPr/>
        <w:t xml:space="preserve">褦�� </w:t>
      </w:r>
      <w:r>
        <w:rPr/>
        <w:t>cmmi, cmsy, lasy �� bold �ˤ�������� \mit �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¹Ԥ�Ԥ��</w:t>
      </w:r>
      <w:r>
        <w:rPr>
          <w:rtl w:val="true"/>
        </w:rPr>
        <w:t>ޤ</w:t>
      </w:r>
      <w:r>
        <w:rPr/>
        <w:t>���������</w:t>
      </w:r>
      <w:r>
        <w:rPr/>
        <w:t>Ф� exboldn.sty �Ǥϡ������ cm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d �ˤ��</w:t>
      </w:r>
      <w:r>
        <w:rPr>
          <w:rtl w:val="true"/>
        </w:rPr>
        <w:t>ޤ</w:t>
      </w:r>
      <w:r>
        <w:rPr/>
        <w:t>�����</w:t>
      </w:r>
      <w:r>
        <w:rPr/>
        <w:t>\mit �ζ���¹ԤϹԤ��</w:t>
      </w:r>
      <w:r>
        <w:rPr>
          <w:rtl w:val="true"/>
        </w:rPr>
        <w:t>ޤ</w:t>
      </w:r>
      <w:r>
        <w:rPr/>
        <w:t>���</w:t>
      </w:r>
      <w:r>
        <w:rPr/>
        <w:t>(NFSS like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��load ����� bold roman font �� exboldn.st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onttableDEF{bf}{...} �ˤ��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Ǥ� standard LaTeX ��Ʊ���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exboldn.sty �� NFSS �� mathversion �γ�ǰ��¸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EXfont �Ǥϡ������¸������</w:t>
      </w:r>
      <w:r>
        <w:rPr/>
        <w:t xml:space="preserve">褦�� </w:t>
      </w:r>
      <w:r>
        <w:rPr/>
        <w:t>\bold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oldsymbol 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2) AMSfonts 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amsfon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math.sty ��� examsfon.sty �� input ���</w:t>
      </w:r>
      <w:r>
        <w:rPr/>
        <w:t>ꤵ��</w:t>
      </w:r>
      <w:r>
        <w:rPr/>
        <w:t>Ƥ���� AMSfon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MS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̿��� </w:t>
      </w:r>
      <w:r>
        <w:rPr/>
        <w:t>AMS-LaTeX �Τ�Τ˽�򤷤Ƥ��</w:t>
      </w:r>
      <w:r>
        <w:rPr>
          <w:rtl w:val="true"/>
        </w:rPr>
        <w:t>ޤ����ޤ</w:t>
      </w:r>
      <w:r>
        <w:rPr/>
        <w:t>�������̿�᤬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nv, \Game, \Bbbk, \diagup, \diagdown, \nsucce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approx, \t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Ѥ��� AMSfonts 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am5��10 �� mag0, msam10 �� halfmag, magstep1�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bm5��10 �� mag0, msbm10 �� halfmag, magstep1��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MS-LaTeX like font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γ�̿�᤬���Ѥ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bb       : Blackboard bold     (using msbm5��10.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rak      : Euler Fraktur       (using eufm5��10.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oth      : Euler Fraktur       (using eufm5��10.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frak     : bold Euler Fraktur  (using eufb5��10.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uScript  : Euler Script        (using eusm5��10.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uScript : bold Euler Script   (using eusb5��10.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old      : bold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ƥ����ȥ�</w:t>
      </w:r>
      <w:r>
        <w:rPr>
          <w:rtl w:val="true"/>
        </w:rPr>
        <w:t>ݥ</w:t>
      </w:r>
      <w:r>
        <w:rPr/>
        <w:t>ɤǤ� {\Bbb ...} �Τ</w:t>
      </w:r>
      <w:r>
        <w:rPr/>
        <w:t>褦�</w:t>
      </w:r>
      <w:r>
        <w:rPr/>
        <w:t>ˡ����</w:t>
      </w:r>
      <w:r>
        <w:rPr>
          <w:rtl w:val="true"/>
        </w:rPr>
        <w:t>ݥ</w:t>
      </w:r>
      <w:r>
        <w:rPr/>
        <w:t>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bb{...} �Τ</w:t>
      </w:r>
      <w:r>
        <w:rPr/>
        <w:t>褦�</w:t>
      </w:r>
      <w:r>
        <w:rPr/>
        <w:t>˻��Ѥ��</w:t>
      </w:r>
      <w:r>
        <w:rPr>
          <w:rtl w:val="true"/>
        </w:rPr>
        <w:t>ޤ</w:t>
      </w:r>
      <w:r>
        <w:rPr/>
        <w:t>����������</w:t>
      </w:r>
      <w:r>
        <w:rPr/>
        <w:t>\bold �Τ</w:t>
      </w:r>
      <w:r>
        <w:rPr>
          <w:rtl w:val="true"/>
        </w:rPr>
        <w:t>ߤ</w:t>
      </w:r>
      <w:r>
        <w:rPr/>
        <w:t>ϥƥ����ȡ�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 \bold{...} �Τ</w:t>
      </w:r>
      <w:r>
        <w:rPr/>
        <w:t>褦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 \goth �� \frak ������̿��Ǥ����</w:t>
      </w:r>
      <w:r>
        <w:rPr>
          <w:rtl w:val="true"/>
        </w:rPr>
        <w:t>ޤ</w:t>
      </w:r>
      <w:r>
        <w:rPr/>
        <w:t>���</w:t>
      </w:r>
      <w:r>
        <w:rPr/>
        <w:t>\bold{...} �� {\bf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֤�����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NFSS like font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γ�̿�᤬���Ѥ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athrm, \textrm :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athbf, \textbf : bold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athit, \textit :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athsl, \textsl :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athsc, \textsc : caps and sm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athsf, \textsf : sans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athtt, \texttt : typ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athmc, \textmc : Japanese mi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athgt, \textgt : Japanese got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Ͽ���ƥ����ȥ�</w:t>
      </w:r>
      <w:r>
        <w:rPr>
          <w:rtl w:val="true"/>
        </w:rPr>
        <w:t>ݥ</w:t>
      </w:r>
      <w:r>
        <w:rPr/>
        <w:t>�</w:t>
      </w:r>
      <w:r>
        <w:rPr/>
        <w:t>ξ�Ѥ� \mathrm{...}, \textrm{...} 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 \bold{...} �� {\bf ...} �ˡ�\mathrm{...} �� \textrm{...} �� {\rm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Ѵ�����Ƥ������Ǥ������äơ����Ԥ����������Υ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ʤ����⤢��</w:t>
      </w:r>
      <w:r>
        <w:rPr>
          <w:rtl w:val="true"/>
        </w:rPr>
        <w:t>ޤ</w:t>
      </w:r>
      <w:r>
        <w:rPr/>
        <w:t>�</w:t>
      </w:r>
      <w:r>
        <w:rPr/>
        <w:t>(\textbf, ...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ϥ�����å�����ϰ��</w:t>
      </w:r>
      <w:r>
        <w:rPr>
          <w:rtl w:val="true"/>
        </w:rPr>
        <w:t>ڹ</w:t>
      </w:r>
      <w:r>
        <w:rPr/>
        <w:t>ԤäƤ��</w:t>
      </w:r>
      <w:r>
        <w:rPr>
          <w:rtl w:val="true"/>
        </w:rPr>
        <w:t>ޤ</w:t>
      </w:r>
      <w:r>
        <w:rPr/>
        <w:t>���</w:t>
      </w:r>
      <w:r>
        <w:rPr/>
        <w:t>(NF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λ��ͤȤϰ</w:t>
      </w:r>
      <w:r>
        <w:rPr/>
        <w:t>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th?? �� \text?? �ϼ¤�Ʊ���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 ��</w:t>
      </w:r>
      <w:r>
        <w:rPr/>
        <w:t xml:space="preserve">괰��� </w:t>
      </w:r>
      <w:r>
        <w:rPr/>
        <w:t>\math??, \text?? ������ exmydef.sty �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3) �</w:t>
      </w:r>
      <w:r>
        <w:rPr/>
        <w:t>緿������</w:t>
      </w:r>
      <w:r>
        <w:rPr/>
        <w:t>(math extension) �򥵥����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scmath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math.sty ��� exscmath.sty �� input ���</w:t>
      </w:r>
      <w:r>
        <w:rPr/>
        <w:t>ꤵ��</w:t>
      </w:r>
      <w:r>
        <w:rPr/>
        <w:t>Ƥ���ȡ��</w:t>
      </w:r>
      <w:r>
        <w:rPr/>
        <w:t>緿�����</w:t>
      </w:r>
      <w:r>
        <w:rPr>
          <w:rtl w:val="true"/>
        </w:rPr>
        <w:t>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ꡤ</w:t>
      </w:r>
      <w:r>
        <w:rPr/>
        <w:t>cmex �ε��</w:t>
      </w:r>
      <w:r>
        <w:rPr/>
        <w:t>椬�������</w:t>
      </w:r>
      <w:r>
        <w:rPr/>
        <w:t>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</w:t>
      </w:r>
      <w:r>
        <w:rPr>
          <w:rtl w:val="true"/>
        </w:rPr>
        <w:t>פ</w:t>
      </w:r>
      <w:r>
        <w:rPr/>
        <w:t>ʥե���Ȥϡ�cmex7��10 �� mag0 �� cmex10 �� halfmag, magstep1�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4) 25pt �ˤ�����ե���Ȼ��ѴĶ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25pt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math.sty ��� ex25pt.sty �� input ���</w:t>
      </w:r>
      <w:r>
        <w:rPr/>
        <w:t>ꤵ��</w:t>
      </w:r>
      <w:r>
        <w:rPr/>
        <w:t>Ƥ���� 25pt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ݥ</w:t>
      </w:r>
      <w:r>
        <w:rPr/>
        <w:t>��</w:t>
      </w:r>
      <w:r>
        <w:rPr/>
        <w:t>Ѥ� text size �� 25pt �ˤʤ�</w:t>
      </w:r>
      <w:r>
        <w:rPr>
          <w:rtl w:val="true"/>
        </w:rPr>
        <w:t>ޤ</w:t>
      </w:r>
      <w:r>
        <w:rPr/>
        <w:t>�</w:t>
      </w:r>
      <w:r>
        <w:rPr/>
        <w:t>(standard LaTeX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줬 </w:t>
      </w:r>
      <w:r>
        <w:rPr/>
        <w:t>20pt �˻��</w:t>
      </w:r>
      <w:r>
        <w:rPr/>
        <w:t>ꤵ��</w:t>
      </w:r>
      <w:r>
        <w:rPr/>
        <w:t>Ƥ��</w:t>
      </w:r>
      <w:r>
        <w:rPr/>
        <w:t>뤿�</w:t>
      </w:r>
      <w:r>
        <w:rPr/>
        <w:t>ᡤ</w:t>
      </w:r>
      <w:r>
        <w:rPr/>
        <w:t>ex25pt.sty ���ɤ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EXmath �Ǥ⤳��� 20pt �Ȥ��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i10, cmsy10, lasy10 �� mag5 �ե���Ȥ����</w:t>
      </w:r>
      <w:r>
        <w:rPr/>
        <w:t>줾�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 �ѹ��ˤʤ�Τ� cmmi, cmsy, lasy �Ĥ</w:t>
      </w:r>
      <w:r>
        <w:rPr>
          <w:rtl w:val="true"/>
        </w:rPr>
        <w:t>ޤ</w:t>
      </w:r>
      <w:r>
        <w:rPr/>
        <w:t>ꡤ</w:t>
      </w:r>
      <w:r>
        <w:rPr/>
        <w:t>math italic, math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X symbols �� 3����Ǥ���text italic �� sans serif �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ʤˤ��ѹ��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\fontDEF ��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Ĥ��Ƥ� exfont.man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xmath.sty �Υ������</w:t>
      </w:r>
      <w:r>
        <w:rPr>
          <w:rtl w:val="true"/>
        </w:rPr>
        <w:t>ޥ</w:t>
      </w:r>
      <w:r>
        <w:rPr/>
        <w:t>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fileversion,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1994/03/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math.sty �򥫥����</w:t>
      </w:r>
      <w:r>
        <w:rPr>
          <w:rtl w:val="true"/>
        </w:rPr>
        <w:t>ޥ�������ݤ</w:t>
      </w:r>
      <w:r>
        <w:rPr/>
        <w:t>ˤϡ����� fileversion, fileda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ѹ��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ART I: ADDfo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ntDEF ���ɲä���ե���Ȥ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DEF[n]{mbi}{mbi}{cmmib}{0}{bifam}{\skewchar\FONT='177}% bold math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def[n]{bsf}{cmssbx}{0}%    bold sans se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Σ��Ĥ�������Ƥ��</w:t>
      </w:r>
      <w:r>
        <w:rPr>
          <w:rtl w:val="true"/>
        </w:rPr>
        <w:t>ޤ</w:t>
      </w:r>
      <w:r>
        <w:rPr/>
        <w:t>���</w:t>
      </w:r>
      <w:r>
        <w:rPr/>
        <w:t>bold text italic, bold slant, Euler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 of Washington cyrillic, Concrete roman ������</w:t>
      </w:r>
      <w:r>
        <w:rPr/>
        <w:t>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/>
        <w:t>줿��</w:t>
      </w:r>
      <w:r>
        <w:rPr/>
        <w:t>ǵ��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 \frak, \bfrac, \EuScript, \bEuScript, \goth �� examsnf.st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Τǡ�AMSfonts ����Ѥ�����ˤϤ����Ǥ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򤳤��������</w:t>
      </w:r>
      <w:r>
        <w:rPr/>
        <w:t>Ƥ� examsnf.sty 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 \fontDEF[n] ���ĤˤĤ����Ĥ� control sequence �����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load �ϡ�\fontDEF[n] �������� font change command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ʸ����Ǽº</w:t>
      </w:r>
      <w:r>
        <w:rPr>
          <w:rtl w:val="true"/>
        </w:rPr>
        <w:t>ݤ</w:t>
      </w:r>
      <w:r>
        <w:rPr/>
        <w:t>�</w:t>
      </w:r>
      <w:r>
        <w:rPr/>
        <w:t>ȯ�Ԥ��</w:t>
      </w:r>
      <w:r>
        <w:rPr/>
        <w:t>줿�</w:t>
      </w:r>
      <w:r>
        <w:rPr/>
        <w:t>Ȥ��ˤϤ���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ART II: definitions of \boldmath, \boldsymbol, \p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xbold@it{0}  % bold math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xbold@sy{0}  % bol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xbold@ly{0}  % bold LaTeX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ldmath, \boldsymbol �ǤΥե���Ȥλ��ѤΤ����������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x_num ���</w:t>
      </w:r>
      <w:r>
        <w:rPr/>
        <w:t xml:space="preserve">㤨�� </w:t>
      </w:r>
      <w:r>
        <w:rPr/>
        <w:t>10 �ˤ���ȡ�cmmib5��cmmib10, cmbsy5��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yb5��10 �����Ѥ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exboldm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boldm.sty �� input �����ȡ���ĥ \boldmath, \boldsymbol, \p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 max_num='t' ��������ǽ�Ǥ��������ξ��ˤ�Ŭ�</w:t>
      </w:r>
      <w:r>
        <w:rPr>
          <w:rtl w:val="true"/>
        </w:rPr>
        <w:t>ڤ</w:t>
      </w:r>
      <w:r>
        <w:rPr/>
        <w:t xml:space="preserve">� </w:t>
      </w:r>
      <w:r>
        <w:rPr/>
        <w:t>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Ƥ����ʤ���Фʤ�</w:t>
      </w:r>
      <w:r>
        <w:rPr>
          <w:rtl w:val="true"/>
        </w:rPr>
        <w:t>ޤ</w:t>
      </w:r>
      <w:r>
        <w:rPr/>
        <w:t>���</w:t>
      </w:r>
      <w:r>
        <w:rPr/>
        <w:t>font_b �Ϥ��</w:t>
      </w:r>
      <w:r>
        <w:rPr/>
        <w:t xml:space="preserve">줾�� </w:t>
      </w:r>
      <w:r>
        <w:rPr/>
        <w:t>mbi, syb, l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Ǥ�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exboldm.sty ����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SS like �� exboldn.sty ����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exboldn.sty   % NFSS like \bolsmath, \bold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Ʋ����������ΤȤ� \@maxbold@rm �ˤϴ���Ū�� {t}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ART III: definitions of AM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examsfon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sfon.sty �� input ������ AMSfonts �����Ѳ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PART IV: definitions of scalable ma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put exscmath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scmath.sty �� input �����ȡ��</w:t>
      </w:r>
      <w:r>
        <w:rPr/>
        <w:t>緿�����</w:t>
      </w:r>
      <w:r>
        <w:rPr/>
        <w:t>ब�������</w:t>
      </w:r>
      <w:r>
        <w:rPr/>
        <w:t>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ART V: extend 25p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put ex25pt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25pt.sty �� input �����ȡ�25pt �ˤ�������</w:t>
      </w:r>
      <w:r>
        <w:rPr>
          <w:rtl w:val="true"/>
        </w:rPr>
        <w:t>ݥ</w:t>
      </w:r>
      <w:r>
        <w:rPr/>
        <w:t>��</w:t>
      </w:r>
      <w:r>
        <w:rPr/>
        <w:t>Ѥ� tex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pt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PART VI: mathchar-no. of lower Greek letters are changed to clas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math �Ǥϥ��</w:t>
      </w:r>
      <w:r>
        <w:rPr/>
        <w:t>ꥷ��</w:t>
      </w:r>
      <w:r>
        <w:rPr/>
        <w:t>ʸ��ξ�ʸ��� class 7 �Ȥ��� mathchardef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λ��ͤ��������ʤ����Ϥ�����ʬ��Τ򥳥��ȥ����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 ���δ</w:t>
      </w:r>
      <w:r>
        <w:rPr>
          <w:rtl w:val="true"/>
        </w:rPr>
        <w:t>ط</w:t>
      </w:r>
      <w:r>
        <w:rPr/>
        <w:t xml:space="preserve">��� </w:t>
      </w:r>
      <w:r>
        <w:rPr/>
        <w:t>\rm \alpha �ʤɤȻ��</w:t>
      </w:r>
      <w:r>
        <w:rPr/>
        <w:t>ꤹ��</w:t>
      </w:r>
      <w:r>
        <w:rPr/>
        <w:t>Ȥ������ʷ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PART VII: loc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odifications �򵭽Ҥ�����ʬ�Ǥ���exmydef.sty 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���</w:t>
      </w:r>
      <w:r>
        <w:rPr/>
        <w:t>ꤹ�</w:t>
      </w:r>
      <w:r>
        <w:rPr/>
        <w:t>뤳�</w:t>
      </w:r>
      <w:r>
        <w:rPr/>
        <w:t>Ȥ���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</w:t>
      </w:r>
      <w:r>
        <w:rPr/>
        <w:t>ʬ�˹����ʤ��Ȥ򵭽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xamsnf.sty �Υ������</w:t>
      </w:r>
      <w:r>
        <w:rPr>
          <w:rtl w:val="true"/>
        </w:rPr>
        <w:t>ޥ</w:t>
      </w:r>
      <w:r>
        <w:rPr/>
        <w:t>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snf.sty �� examsfon.sty ����ƤӽФ���</w:t>
      </w:r>
      <w:r>
        <w:rPr/>
        <w:t>륵�</w:t>
      </w:r>
      <w:r>
        <w:rPr/>
        <w:t>֥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ꡤ</w:t>
      </w:r>
      <w:r>
        <w:rPr/>
        <w:t>\Bbb �ʤɤ� AMS-LaTeX font change commands ����� \math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NFSS like font change commands 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examsnf.sty ������������Ѥ���Ƥ���ե������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ƴ�ñ�˲���򤷤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MS-LaTeX font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bb, \frak, \bfrak, \EuScript, \bEuScript �� \fontDEF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(exfont.man ����)�����äƴ���� AMS-LaTeX like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ȥ�</w:t>
      </w:r>
      <w:r>
        <w:rPr>
          <w:rtl w:val="true"/>
        </w:rPr>
        <w:t>ݥ</w:t>
      </w:r>
      <w:r>
        <w:rPr/>
        <w:t>ɤˤ����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oth �� \frak �� \let ����Ƥ������Ǥ����</w:t>
      </w:r>
      <w:r>
        <w:rPr>
          <w:rtl w:val="true"/>
        </w:rPr>
        <w:t>ޤ</w:t>
      </w:r>
      <w:r>
        <w:rPr/>
        <w:t>���</w:t>
      </w:r>
      <w:r>
        <w:rPr/>
        <w:t>\bol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old{...} -&gt; {\bf ...} �Ȥ����</w:t>
      </w:r>
      <w:r>
        <w:rPr/>
        <w:t>֤�������������</w:t>
      </w:r>
      <w:r>
        <w:rPr/>
        <w:t>褦�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NFSS like font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rm, \textrm ��� NFSS like font change commands �� \makerepfon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repfontDEF{STYLE}{rep 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 \makerepfontDEF{rm}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SS like �� \textSTYLE, \mathSTYLE 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 \math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extrm �������</w:t>
      </w:r>
      <w:r>
        <w:rPr/>
        <w:t>졤</w:t>
      </w:r>
      <w:r>
        <w:rPr/>
        <w:t>\mathrm{...}, \textrm{...} ���Ѥ˻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Ԥ��</w:t>
      </w:r>
      <w:r>
        <w:rPr/>
        <w:t>줿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thrm{...} -&gt; {\rm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rm{...} -&gt; {\rm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褦���</w:t>
      </w:r>
      <w:r>
        <w:rPr/>
        <w:t>֤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\math?? �� \text?? �ϼ¤�Ʊ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 {rep info} ����ʬ�� fragile �ʰ��Ǥ������äƤ����ˤ�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ƤϺ���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�򵭽</w:t>
      </w:r>
      <w:r>
        <w:rPr/>
        <w:t>Ҥ��ƤϤ����</w:t>
      </w:r>
      <w:r>
        <w:rPr>
          <w:rtl w:val="true"/>
        </w:rPr>
        <w:t>ޤ</w:t>
      </w:r>
      <w:r>
        <w:rPr/>
        <w:t>��󡥤</w:t>
      </w:r>
      <w:r>
        <w:rPr/>
        <w:t>ʤˤ����</w:t>
      </w:r>
      <w:r>
        <w:rPr/>
        <w:t>꤬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�ˤϡ�\math??, \text?? ��ľ��� \protect �򵭽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 NFSS like font change commands �Τ�</w:t>
      </w:r>
      <w:r>
        <w:rPr/>
        <w:t xml:space="preserve">괰������� </w:t>
      </w:r>
      <w:r>
        <w:rPr/>
        <w:t>exmydef.st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ե���ȥ�</w:t>
      </w:r>
      <w:r>
        <w:rPr>
          <w:rtl w:val="true"/>
        </w:rPr>
        <w:t>ݥ</w:t>
      </w:r>
      <w:r>
        <w:rPr/>
        <w:t>ɤΥ��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\fontDEF, \boldmath, \bold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ak(\goth), \bfrac, \EuScript, \bEu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̿��</w:t>
      </w:r>
      <w:r>
        <w:rPr/>
        <w:t>ǻ��Ѥ���� tfm files ��ɬ�</w:t>
      </w:r>
      <w:r>
        <w:rPr>
          <w:rtl w:val="true"/>
        </w:rPr>
        <w:t>פ</w:t>
      </w:r>
      <w:r>
        <w:rPr/>
        <w:t>ˤʤäƤ��� load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 xml:space="preserve">괰��� </w:t>
      </w:r>
      <w:r>
        <w:rPr/>
        <w:t>loaded on demand �Ǥ������</w:t>
      </w:r>
      <w:r>
        <w:rPr>
          <w:rtl w:val="true"/>
        </w:rPr>
        <w:t>ݥ</w:t>
      </w:r>
      <w:r>
        <w:rPr/>
        <w:t>ɤǤϺ��� 3������ʬ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MS symbols, scalable c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tfm files (msam?, msbm?, cmex?) �ϡ��ե���ȥ������ѹ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large ��) ��ȯ�Ԥ��</w:t>
      </w:r>
      <w:r>
        <w:rPr/>
        <w:t>줿�</w:t>
      </w:r>
      <w:r>
        <w:rPr/>
        <w:t>Ȥ���ɬ�</w:t>
      </w:r>
      <w:r>
        <w:rPr>
          <w:rtl w:val="true"/>
        </w:rPr>
        <w:t>פ</w:t>
      </w:r>
      <w:r>
        <w:rPr/>
        <w:t>ʤ�Τ� load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document} ����ʬ�� \normalsize ��ȯ�Ԥ����ΤǤ��ΤȤ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load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ex25p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25pt.sty �����Ѥ��</w:t>
      </w:r>
      <w:r>
        <w:rPr/>
        <w:t>줿���</w:t>
      </w:r>
      <w:r>
        <w:rPr/>
        <w:t>ˤϡ�25pt �</w:t>
      </w:r>
      <w:r>
        <w:rPr>
          <w:rtl w:val="true"/>
        </w:rPr>
        <w:t>ؤ</w:t>
      </w:r>
      <w:r>
        <w:rPr/>
        <w:t>Υե���ȥ������ѹ�̿�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ȯ�Ԥ��</w:t>
      </w:r>
      <w:r>
        <w:rPr/>
        <w:t>줿�</w:t>
      </w:r>
      <w:r>
        <w:rPr/>
        <w:t>Ȥ��� cmmi10, cmsy10, lasy10 �� mag5 �����</w:t>
      </w:r>
      <w:r>
        <w:rPr/>
        <w:t xml:space="preserve">줾��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mydef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mydef.sty �� EXmath system �ˤĤ��ä������Ŀ�Ū�ʥ</w:t>
      </w:r>
      <w:r>
        <w:rPr>
          <w:rtl w:val="true"/>
        </w:rPr>
        <w:t>ޥ</w:t>
      </w:r>
      <w:r>
        <w:rPr/>
        <w:t>���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ΤǤ������ǥե���ȤǤϺ��(ymt) �ˤ��</w:t>
      </w:r>
      <w:r>
        <w:rPr>
          <w:rtl w:val="true"/>
        </w:rPr>
        <w:t>ޥ</w:t>
      </w:r>
      <w:r>
        <w:rPr/>
        <w:t>�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\boldmath, \unbold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boldm.sty ����äƤ��� \boldmath ��ѿ���</w:t>
      </w:r>
      <w:r>
        <w:rPr/>
        <w:t>ꥷ��</w:t>
      </w:r>
      <w:r>
        <w:rPr/>
        <w:t>ʸ��(bold math ita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¤��</w:t>
      </w:r>
      <w:r>
        <w:rPr>
          <w:rtl w:val="true"/>
        </w:rPr>
        <w:t>ݥ</w:t>
      </w:r>
      <w:r>
        <w:rPr/>
        <w:t>���</w:t>
      </w:r>
      <w:r>
        <w:rPr/>
        <w:t>ˤ���ѤǤ���</w:t>
      </w:r>
      <w:r>
        <w:rPr/>
        <w:t>褦�</w:t>
      </w:r>
      <w:r>
        <w:rPr/>
        <w:t>ˤ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^{\boldmath A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˻��ѤǤ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Ф��Ƥϥ�</w:t>
      </w:r>
      <w:r>
        <w:rPr>
          <w:rtl w:val="true"/>
        </w:rPr>
        <w:t>ݥ</w:t>
      </w:r>
      <w:r>
        <w:rPr/>
        <w:t>���</w:t>
      </w:r>
      <w:r>
        <w:rPr/>
        <w:t>ˤ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^{\boldmath \pm}$    : ̵��  \pm    �ϥ</w:t>
      </w:r>
      <w:r>
        <w:rPr>
          <w:rtl w:val="true"/>
        </w:rPr>
        <w:t>ܡݥ</w:t>
      </w:r>
      <w:r>
        <w:rPr/>
        <w:t>�</w:t>
      </w:r>
      <w:r>
        <w:rPr/>
        <w:t>ɤˤϤ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^{\boldmath \cal A}$ : ̵��  \cal A �ϥ</w:t>
      </w:r>
      <w:r>
        <w:rPr>
          <w:rtl w:val="true"/>
        </w:rPr>
        <w:t>ܡݥ</w:t>
      </w:r>
      <w:r>
        <w:rPr/>
        <w:t>�</w:t>
      </w:r>
      <w:r>
        <w:rPr/>
        <w:t>ɤˤϤ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"\cal ?" �ϵ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Ȥ��ˤ� warning 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ѹ����</w:t>
      </w:r>
      <w:r>
        <w:rPr>
          <w:rtl w:val="true"/>
        </w:rPr>
        <w:t>ޥ</w:t>
      </w:r>
      <w:r>
        <w:rPr/>
        <w:t>�</w:t>
      </w:r>
      <w:r>
        <w:rPr/>
        <w:t>ɤȤΥͥ��Ȼ��ѤˤϾ������Թ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{\boldmath TEST1} \mbox{\Huge ${\boldmath TEST2}$} \boldmath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⤦���� \boldmath ��ȯ�Ԥ��ƥ��������</w:t>
      </w:r>
      <w:r>
        <w:rPr/>
        <w:t>ᤷ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ldmath ���Ϥ���ƻ��Ѥ��</w:t>
      </w:r>
      <w:r>
        <w:rPr/>
        <w:t>줿�</w:t>
      </w:r>
      <w:r>
        <w:rPr/>
        <w:t>Ȥ��� \bifam �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</w:t>
      </w:r>
      <w:r>
        <w:rPr/>
        <w:t xml:space="preserve">ܸ� </w:t>
      </w:r>
      <w:r>
        <w:rPr/>
        <w:t>TeX �� jlplain �Ǥϼ����ǽ�� math font family ���Ĥ</w:t>
      </w:r>
      <w:r>
        <w:rPr/>
        <w:t>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ǽ�ʬ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NFSS like font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??, \text?? �� EXfont �Υ��</w:t>
      </w:r>
      <w:r>
        <w:rPr>
          <w:rtl w:val="true"/>
        </w:rPr>
        <w:t>ޥ</w:t>
      </w:r>
      <w:r>
        <w:rPr/>
        <w:t>�</w:t>
      </w:r>
      <w:r>
        <w:rPr/>
        <w:t>ɤ��Ѥ�����ư</w:t>
      </w:r>
      <w:r>
        <w:rPr>
          <w:rtl w:val="true"/>
        </w:rPr>
        <w:t>פ</w:t>
      </w:r>
      <w:r>
        <w:rPr/>
        <w:t>˺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DEF[mt]{rm}{rm}{cmr}{t}{z@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tableDEF{rm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{\thisTRUE}{}%</w:t>
        <w:tab/>
        <w:tab/>
        <w:tab/>
        <w:tab/>
        <w:t>%% 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{\thisTRUE}{}%</w:t>
        <w:tab/>
        <w:tab/>
        <w:tab/>
        <w:tab/>
        <w:t>%%  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{\thisTRUE}{}%</w:t>
        <w:tab/>
        <w:tab/>
        <w:tab/>
        <w:tab/>
        <w:t>%%  7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{\thisTRUE}{}%</w:t>
        <w:tab/>
        <w:tab/>
        <w:tab/>
        <w:tab/>
        <w:t>%%  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{\thisTRUE}{}%</w:t>
        <w:tab/>
        <w:tab/>
        <w:tab/>
        <w:tab/>
        <w:t>%%  9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{\thisTRUE}{}%</w:t>
        <w:tab/>
        <w:tab/>
        <w:tab/>
        <w:tab/>
        <w:t>%%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{\thisTEN}{}%</w:t>
        <w:tab/>
        <w:tab/>
        <w:tab/>
        <w:tab/>
        <w:t>%% 1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{\thisTRUE}{}%</w:t>
        <w:tab/>
        <w:tab/>
        <w:tab/>
        <w:tab/>
        <w:t>%% 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{\thisTEN}{}%</w:t>
        <w:tab/>
        <w:tab/>
        <w:tab/>
        <w:tab/>
        <w:t>%%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{\thisTRUE}{}%</w:t>
        <w:tab/>
        <w:tab/>
        <w:tab/>
        <w:tab/>
        <w:t>%% 17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{\thisTEN}{}%</w:t>
        <w:tab/>
        <w:tab/>
        <w:tab/>
        <w:tab/>
        <w:t>%% 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{\thisTEN}{}%</w:t>
        <w:tab/>
        <w:tab/>
        <w:tab/>
        <w:tab/>
        <w:t>%% 2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ntDEF[mt]{??}... �� \math??, \text?? �������</w:t>
      </w:r>
      <w:r>
        <w:rPr>
          <w:rtl w:val="true"/>
        </w:rPr>
        <w:t>ޤ</w:t>
      </w:r>
      <w:r>
        <w:rPr/>
        <w:t>���</w:t>
      </w:r>
      <w:r>
        <w:rPr/>
        <w:t>\rm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LaTeX �Υե���ȹ���˹�</w:t>
      </w:r>
      <w:r>
        <w:rPr/>
        <w:t>碌�뤿��</w:t>
      </w:r>
      <w:r>
        <w:rPr/>
        <w:t>ˤ� font table �򵭽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����ꡤ��������</w:t>
      </w:r>
      <w:r>
        <w:rPr/>
        <w:t>ʤ��ʤäƤ��</w:t>
      </w:r>
      <w:r>
        <w:rPr>
          <w:rtl w:val="true"/>
        </w:rPr>
        <w:t>ޤ</w:t>
      </w:r>
      <w:r>
        <w:rPr/>
        <w:t>��</w:t>
      </w:r>
      <w:r>
        <w:rPr/>
        <w:t>Τ� exmydef.sty �����Ƥ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thrm, \textrm, \mathbf... �� satandard LaTeX ��ɸ��ե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Ф��� \mathSTYLE, \textSTYLE ��������Ƥ��</w:t>
      </w:r>
      <w:r>
        <w:rPr>
          <w:rtl w:val="true"/>
        </w:rPr>
        <w:t>ޤ</w:t>
      </w:r>
      <w:r>
        <w:rPr/>
        <w:t>���</w:t>
      </w:r>
      <w:r>
        <w:rPr/>
        <w:t>tfm �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standard LaTeX �Τ����Ʊ�ͤ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 ������������Ƥ��� \mathbf, \textbf �ϡ���ʸ�ե���Ȥ򥴥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ˤ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EXmath �������̵�</w:t>
      </w:r>
      <w:r>
        <w:rPr>
          <w:rtl w:val="true"/>
        </w:rPr>
        <w:t>ݾڤ</w:t>
      </w:r>
      <w:r>
        <w:rPr/>
        <w:t>Ǥ���EXmath �λ��Ѥˤ�äƲ��</w:t>
      </w:r>
      <w:r>
        <w:rPr/>
        <w:t>餫��</w:t>
      </w:r>
      <w:r>
        <w:rPr/>
        <w:t>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Ƥ��ԤϤ����դ򤤤ä������ʤ���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tandard font ����</w:t>
      </w:r>
      <w:r>
        <w:rPr>
          <w:rtl w:val="true"/>
        </w:rPr>
        <w:t>ݥ</w:t>
      </w:r>
      <w:r>
        <w:rPr/>
        <w:t>ɤǻ��Ѥ����</w:t>
      </w:r>
      <w:r>
        <w:rPr/>
        <w:t>ꡤ���</w:t>
      </w:r>
      <w:r>
        <w:rPr/>
        <w:t xml:space="preserve">뤤�� </w:t>
      </w:r>
      <w:r>
        <w:rPr/>
        <w:t>\makefontglb 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ȡ�math font family �����񤵤�</w:t>
      </w:r>
      <w:r>
        <w:rPr>
          <w:rtl w:val="true"/>
        </w:rPr>
        <w:t>ޤ</w:t>
      </w:r>
      <w:r>
        <w:rPr/>
        <w:t>���</w:t>
      </w:r>
      <w:r>
        <w:rPr/>
        <w:t>math font family �γ�ǰ��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ƻ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EXmath system �γƥ�������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\every@size@glb ��¸�</w:t>
      </w:r>
      <w:r>
        <w:rPr>
          <w:rtl w:val="true"/>
        </w:rPr>
        <w:t>ߤ</w:t>
      </w:r>
      <w:r>
        <w:rPr/>
        <w:t>��</w:t>
      </w:r>
      <w:r>
        <w:rPr/>
        <w:t>Ƥ��ʤ���� EXmath, EXfont system �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����Ƥ��ʤ���ΤȤ</w:t>
      </w:r>
      <w:r>
        <w:rPr>
          <w:rtl w:val="true"/>
        </w:rPr>
        <w:t>ߤ</w:t>
      </w:r>
      <w:r>
        <w:rPr/>
        <w:t>ʤ��� exfont.sty ���ɤ</w:t>
      </w:r>
      <w:r>
        <w:rPr/>
        <w:t>߹��</w:t>
      </w:r>
      <w:r>
        <w:rPr>
          <w:rtl w:val="true"/>
        </w:rPr>
        <w:t>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\every@size@bold ��¸�</w:t>
      </w:r>
      <w:r>
        <w:rPr>
          <w:rtl w:val="true"/>
        </w:rPr>
        <w:t>ߤ</w:t>
      </w:r>
      <w:r>
        <w:rPr/>
        <w:t>��</w:t>
      </w:r>
      <w:r>
        <w:rPr/>
        <w:t>Ƥ���С��� system �� EXfont syste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Ȥ</w:t>
      </w:r>
      <w:r>
        <w:rPr>
          <w:rtl w:val="true"/>
        </w:rPr>
        <w:t>ߤ</w:t>
      </w:r>
      <w:r>
        <w:rPr/>
        <w:t>ʤ���Ŭ���ʬ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Ȥ����</w:t>
      </w:r>
      <w:r>
        <w:rPr/>
        <w:t>褦��</w:t>
      </w:r>
      <w:r>
        <w:rPr/>
        <w:t>ư��</w:t>
      </w:r>
      <w:r>
        <w:rPr>
          <w:rtl w:val="true"/>
        </w:rPr>
        <w:t>ޤ</w:t>
      </w:r>
      <w:r>
        <w:rPr/>
        <w:t>������</w:t>
      </w:r>
      <w:r>
        <w:rPr/>
        <w:t>äơ�EXmath, EXfont system �ʳ���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ˤ�ä� \every@size@glb, \every@size@bold ��������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ư����԰���ʤ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�����</w:t>
      </w:r>
      <w:r>
        <w:rPr/>
        <w:t>Ѿ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ۤ</w:t>
      </w:r>
      <w:r>
        <w:rPr/>
        <w:t>˴</w:t>
      </w:r>
      <w:r>
        <w:rPr>
          <w:rtl w:val="true"/>
        </w:rPr>
        <w:t>ޤޤ</w:t>
      </w:r>
      <w:r>
        <w:rPr/>
        <w:t>��</w:t>
      </w:r>
      <w:r>
        <w:rPr/>
        <w:t>ե�������Ǥ�Τʤ��¤� ymt ���Ϻ����ΤǤ��</w:t>
      </w:r>
      <w:r>
        <w:rPr/>
        <w:t>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�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exfont.sty �ϡ�amsbsy.sty 1.1 &lt;21-JUN-1991&gt; �� codes 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Τ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����ޤ</w:t>
      </w:r>
      <w:r>
        <w:rPr/>
        <w:t>���</w:t>
      </w:r>
      <w:r>
        <w:rPr/>
        <w:t>examsfon.sty, examssym.sty �Ϥ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sfonts.sty 1.1a &lt;3-SEP-1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ssymb.sty 1.1 &lt;21-JUN-199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Ѥ��</w:t>
      </w:r>
      <w:r>
        <w:rPr/>
        <w:t>뤳�</w:t>
      </w:r>
      <w:r>
        <w:rPr/>
        <w:t>Ȥˤ���Ϻ��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original codes ����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ۤ</w:t>
      </w:r>
      <w:r>
        <w:rPr/>
        <w:t>˴</w:t>
      </w:r>
      <w:r>
        <w:rPr>
          <w:rtl w:val="true"/>
        </w:rPr>
        <w:t>ޤޤ</w:t>
      </w:r>
      <w:r>
        <w:rPr/>
        <w:t>��</w:t>
      </w:r>
      <w:r>
        <w:rPr/>
        <w:t>ƥե�����ϡ���ˡ���ϰ���ˤ����Ƽ�ͳ�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</w:t>
      </w:r>
      <w:r>
        <w:rPr>
          <w:rtl w:val="true"/>
        </w:rPr>
        <w:t>ܡ</w:t>
      </w:r>
      <w:r>
        <w:rPr/>
        <w:t>������ۤ</w:t>
      </w:r>
      <w:r>
        <w:rPr/>
        <w:t>ϰʲ��ξ���������м�ͳ�Ǥ������ä� 4) 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ï�����</w:t>
      </w:r>
      <w:r>
        <w:rPr/>
        <w:t>ۤ����</w:t>
      </w:r>
      <w:r>
        <w:rPr/>
        <w:t>Ȥ��ä����</w:t>
      </w:r>
      <w:r>
        <w:rPr/>
        <w:t>鲿�</w:t>
      </w:r>
      <w:r>
        <w:rPr/>
        <w:t>Υ���å��⤻����ž�</w:t>
      </w:r>
      <w:r>
        <w:rPr>
          <w:rtl w:val="true"/>
        </w:rPr>
        <w:t>ܤ</w:t>
      </w:r>
      <w:r>
        <w:rPr/>
        <w:t>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°</w:t>
      </w:r>
      <w:r>
        <w:rPr>
          <w:rtl w:val="true"/>
        </w:rPr>
        <w:t>פ</w:t>
      </w:r>
      <w:r>
        <w:rPr/>
        <w:t>ʷ�Ǥ�ž�</w:t>
      </w:r>
      <w:r>
        <w:rPr>
          <w:rtl w:val="true"/>
        </w:rPr>
        <w:t>ܤ</w:t>
      </w:r>
      <w:r>
        <w:rPr/>
        <w:t>�</w:t>
      </w:r>
      <w:r>
        <w:rPr/>
        <w:t>ǧ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�ƥե������̤���ѤǤ��</w:t>
      </w:r>
      <w:r>
        <w:rPr/>
        <w:t>뤳��</w:t>
      </w:r>
      <w:r>
        <w:rPr/>
        <w:t>(�����������</w:t>
      </w:r>
      <w:r>
        <w:rPr>
          <w:rtl w:val="true"/>
        </w:rPr>
        <w:t>ݥ</w:t>
      </w:r>
      <w:r>
        <w:rPr/>
        <w:t>ɡ����</w:t>
      </w:r>
      <w:r>
        <w:rPr>
          <w:rtl w:val="true"/>
        </w:rPr>
        <w:t>ݥ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ѹ��ϲ��ѤȤ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ž�</w:t>
      </w:r>
      <w:r>
        <w:rPr>
          <w:rtl w:val="true"/>
        </w:rPr>
        <w:t>ܡ</w:t>
      </w:r>
      <w:r>
        <w:rPr/>
        <w:t>������ۤ</w:t>
      </w:r>
      <w:r>
        <w:rPr/>
        <w:t>ˤ����Ƽ���</w:t>
      </w:r>
      <w:r>
        <w:rPr/>
        <w:t>ۤ�</w:t>
      </w:r>
      <w:r>
        <w:rPr/>
        <w:t>Ķ�������μ��Ԥ��ʤ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���Ԥθ���������ʤ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����Ū��ư�����å���Ԥ����ȡ��</w:t>
      </w:r>
      <w:r>
        <w:rPr>
          <w:rtl w:val="true"/>
        </w:rPr>
        <w:t>ޤ</w:t>
      </w:r>
      <w:r>
        <w:rPr/>
        <w:t>���</w:t>
      </w:r>
      <w:r>
        <w:rPr/>
        <w:t>AMS-LaTeX �� cod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α�դ��ƿ��Ť�ž�</w:t>
      </w:r>
      <w:r>
        <w:rPr>
          <w:rtl w:val="true"/>
        </w:rPr>
        <w:t>ܡ</w:t>
      </w:r>
      <w:r>
        <w:rPr/>
        <w:t>������ۤ�</w:t>
      </w:r>
      <w:r>
        <w:rPr/>
        <w:t>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�ʲ��˽Ҥ</w:t>
      </w:r>
      <w:r>
        <w:rPr/>
        <w:t>٤</w:t>
      </w:r>
      <w:r>
        <w:rPr/>
        <w:t>륢�</w:t>
      </w:r>
      <w:r>
        <w:rPr>
          <w:rtl w:val="true"/>
        </w:rPr>
        <w:t>ݥ</w:t>
      </w:r>
      <w:r>
        <w:rPr/>
        <w:t>����ֵ�</w:t>
      </w:r>
      <w:r>
        <w:rPr/>
        <w:t>§�˽��ä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</w:t>
      </w:r>
      <w:r>
        <w:rPr>
          <w:rtl w:val="true"/>
        </w:rPr>
        <w:t>ܡ������ۻ</w:t>
      </w:r>
      <w:r>
        <w:rPr/>
        <w:t>��</w:t>
      </w:r>
      <w:r>
        <w:rPr/>
        <w:t>Υե����</w:t>
      </w:r>
      <w:r>
        <w:rPr/>
        <w:t>륢�</w:t>
      </w:r>
      <w:r>
        <w:rPr>
          <w:rtl w:val="true"/>
        </w:rPr>
        <w:t>ݥ</w:t>
      </w:r>
      <w:r>
        <w:rPr/>
        <w:t>����֤</w:t>
      </w:r>
      <w:r>
        <w:rPr/>
        <w:t>ˤĤ��Ƥϰʲ��ε�§�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�ƥե������ LHA ��ľ�</w:t>
      </w:r>
      <w:r>
        <w:rPr>
          <w:rtl w:val="true"/>
        </w:rPr>
        <w:t>ܥ��ݥ</w:t>
      </w:r>
      <w:r>
        <w:rPr/>
        <w:t>�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 �ƥե�����ι���� 0D0Ah �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���</w:t>
      </w:r>
      <w:r>
        <w:rPr>
          <w:rtl w:val="true"/>
        </w:rPr>
        <w:t>ݥ</w:t>
      </w:r>
      <w:r>
        <w:rPr/>
        <w:t>ɤ� Shift-JIS �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ar+compress, tar+gzip �ʤ� 'tar' 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 �ƥե�����ι���� 0Ah �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���</w:t>
      </w:r>
      <w:r>
        <w:rPr>
          <w:rtl w:val="true"/>
        </w:rPr>
        <w:t>ݥ</w:t>
      </w:r>
      <w:r>
        <w:rPr/>
        <w:t>ɤ� ��JIS �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����¾�Υ��</w:t>
      </w:r>
      <w:r>
        <w:rPr>
          <w:rtl w:val="true"/>
        </w:rPr>
        <w:t>ݥ</w:t>
      </w:r>
      <w:r>
        <w:rPr/>
        <w:t>����</w:t>
      </w:r>
      <w:r>
        <w:rPr/>
        <w:t>Ф��Ѥ�������ä˵�§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EXmath ����</w:t>
      </w:r>
      <w:r>
        <w:rPr/>
        <w:t>ꤷ���ͤ</w:t>
      </w:r>
      <w:r>
        <w:rPr/>
        <w:t>ϡ��ƥե�������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Τ���ˤϥե�����̾���ѹ����ʤ���Фʤ�</w:t>
      </w:r>
      <w:r>
        <w:rPr>
          <w:rtl w:val="true"/>
        </w:rPr>
        <w:t>ޤ</w:t>
      </w:r>
      <w:r>
        <w:rPr/>
        <w:t>��󡥤���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�������ˤ�������ϥե�����̾���ѹ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ݥ</w:t>
      </w:r>
      <w:r>
        <w:rPr/>
        <w:t>ɡ����</w:t>
      </w:r>
      <w:r>
        <w:rPr>
          <w:rtl w:val="true"/>
        </w:rPr>
        <w:t>ݥ</w:t>
      </w:r>
      <w:r>
        <w:rPr/>
        <w:t>ɤ��ѹ��ϲ��ѤȤ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��ˡ 20����</w:t>
      </w:r>
      <w:r>
        <w:rPr/>
        <w:t>㳰���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xmath.sty, exfont.sty, exmydef.sty, examsfn.sty 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����fileversion, filedate ��Ʊ�����ѹ�����ʤ���Фʤ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���ѥե���Ȥ��ѹ��ʤ�ñ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Ѻ��ʤθ����դϰʲ��ξ���������м�ͳ�˹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�ե�����̾����� fileversion, filedate ���ѹ�����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 1),3) �ξ��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���Ѻ�Ǥ��</w:t>
      </w:r>
      <w:r>
        <w:rPr/>
        <w:t>뤳�</w:t>
      </w:r>
      <w:r>
        <w:rPr/>
        <w:t>Ȥ��������Ƥ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��� 2) �ˤ�������ˤϥե�����̾���ѹ���ɬ�</w:t>
      </w:r>
      <w:r>
        <w:rPr>
          <w:rtl w:val="true"/>
        </w:rPr>
        <w:t>ܤ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version, filedate ���ѹ�����Ƥ��ʤ���Фʤ</w:t>
      </w:r>
      <w:r>
        <w:rPr/>
        <w:t>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줬���</w:t>
      </w:r>
      <w:r>
        <w:rPr/>
        <w:t>Ѻ�Ǥ��</w:t>
      </w:r>
      <w:r>
        <w:rPr/>
        <w:t>뤳�</w:t>
      </w:r>
      <w:r>
        <w:rPr/>
        <w:t>Ȥ��������Ƥ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���ʤ��Ȥ� typeout message �� (by ymt) ����ʬ���ѹ�����Ƥ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���</w:t>
      </w:r>
      <w:r>
        <w:rPr/>
        <w:t>ۤ</w:t>
      </w:r>
      <w:r>
        <w:rPr/>
        <w:t>ˤ����Ƽ���</w:t>
      </w:r>
      <w:r>
        <w:rPr/>
        <w:t>ۤ�</w:t>
      </w:r>
      <w:r>
        <w:rPr/>
        <w:t>Ķ�������μ��Ԥ��ʤ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�����Ԥθ���������ʤ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MS-LaTeX �ѥå��</w:t>
      </w:r>
      <w:r>
        <w:rPr>
          <w:rtl w:val="true"/>
        </w:rPr>
        <w:t>ݥ��</w:t>
      </w:r>
      <w:r>
        <w:rPr>
          <w:rtl w:val="true"/>
        </w:rPr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codes �����̤˻��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��</w:t>
      </w:r>
      <w:r>
        <w:rPr/>
        <w:t>Ԥ���˴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ܺꤵ��</w:t>
      </w:r>
      <w:r>
        <w:rPr/>
        <w:t>ˤ�� msam.sty, msbm.sty �򻲹ͤˤ����Ƥ�������</w:t>
      </w:r>
      <w:r>
        <w:rPr>
          <w:rtl w:val="true"/>
        </w:rPr>
        <w:t>ޤ</w:t>
      </w:r>
      <w:r>
        <w:rPr/>
        <w:t>���</w:t>
      </w:r>
      <w:r>
        <w:rPr/>
        <w:t>(\nappr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orn ���ɲä� msbm.sty �˽�򤷤</w:t>
      </w:r>
      <w:r>
        <w:rPr>
          <w:rtl w:val="true"/>
        </w:rPr>
        <w:t>ޤ</w:t>
      </w:r>
      <w:r>
        <w:rPr/>
        <w:t>���</w:t>
      </w:r>
      <w:r>
        <w:rPr/>
        <w:t>)����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ex25pt.sty �Ǥϡ�Katsuya ����ˤ�� xfonts.sty �򻲹ͤˤ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꤬�</w:t>
      </w:r>
      <w:r>
        <w:rPr/>
        <w:t>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mt  HFD00042(NIFTY-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SM82685(PC-V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file `exmath.doc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