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          </w:t>
      </w:r>
      <w:r>
        <w:rPr/>
        <w:t>pbmf.sty 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Oct. 25, 1993 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ϡ�PBM�ե������ɤ</w:t>
      </w:r>
      <w:r>
        <w:rPr/>
        <w:t>߹��</w:t>
      </w:r>
      <w:r>
        <w:rPr>
          <w:rtl w:val="true"/>
        </w:rPr>
        <w:t>ߵ</w:t>
      </w:r>
      <w:r>
        <w:rPr/>
        <w:t>�</w:t>
      </w:r>
      <w:r>
        <w:rPr/>
        <w:t>ǽ�դ�dviout/dviprt�� ��PBM����Υӥåȥ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LaTeXʸ��˼���</w:t>
      </w:r>
      <w:r>
        <w:rPr/>
        <w:t>ि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Υ</w:t>
      </w:r>
      <w:r>
        <w:rPr>
          <w:rtl w:val="true"/>
        </w:rPr>
        <w:t>ޥ</w:t>
      </w:r>
      <w:r>
        <w:rPr/>
        <w:t>���</w:t>
      </w:r>
      <w:r>
        <w:rPr/>
        <w:t>ϡ���</w:t>
      </w:r>
      <w:r>
        <w:rPr/>
        <w:t>֤�����ꤵ����</w:t>
      </w:r>
      <w:r>
        <w:rPr/>
        <w:t>(ecl)epsf.sty�򸵤ˤ��ƺ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ꤵ�</w:t>
      </w:r>
      <w:r>
        <w:rPr/>
        <w:t>줿���������</w:t>
      </w:r>
      <w:r>
        <w:rPr/>
        <w:t>Ȥ򤢤��ơ�PBM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.0.5d ���</w:t>
      </w:r>
      <w:r>
        <w:rPr/>
        <w:t>顢</w:t>
      </w:r>
      <w:r>
        <w:rPr/>
        <w:t>monochrome GIF�ե����������ѥ</w:t>
      </w:r>
      <w:r>
        <w:rPr>
          <w:rtl w:val="true"/>
        </w:rPr>
        <w:t>ޥ</w:t>
      </w:r>
      <w:r>
        <w:rPr/>
        <w:t>�����</w:t>
      </w:r>
      <w:r>
        <w:rPr/>
        <w:t>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ale���</w:t>
      </w:r>
      <w:r>
        <w:rPr>
          <w:rtl w:val="true"/>
        </w:rPr>
        <w:t>ץ</w:t>
      </w:r>
      <w:r>
        <w:rPr/>
        <w:t>�����</w:t>
      </w:r>
      <w:r>
        <w:rPr/>
        <w:t>Ѥˡ��</w:t>
      </w:r>
      <w:r>
        <w:rPr>
          <w:rtl w:val="true"/>
        </w:rPr>
        <w:t>ץ</w:t>
      </w:r>
      <w:r>
        <w:rPr/>
        <w:t>�󥿤</w:t>
      </w:r>
      <w:r>
        <w:rPr/>
        <w:t>β����</w:t>
      </w:r>
      <w:r>
        <w:rPr/>
        <w:t>٤</w:t>
      </w:r>
      <w:r>
        <w:rPr/>
        <w:t>�</w:t>
      </w:r>
      <w:r>
        <w:rPr/>
        <w:t>\pbmhdpi��\pbmvdpi �����</w:t>
      </w:r>
      <w:r>
        <w:rPr/>
        <w:t>ꤹ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\pbmhdpi����ʿ����\pbmvdpi����ľ���β����</w:t>
      </w:r>
      <w:r>
        <w:rPr/>
        <w:t>٤</w:t>
      </w:r>
      <w:r>
        <w:rPr/>
        <w:t>ǡ�ñ�̤�d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ʬ�λȤäƤ���</w:t>
      </w:r>
      <w:r>
        <w:rPr>
          <w:rtl w:val="true"/>
        </w:rPr>
        <w:t>ץ</w:t>
      </w:r>
      <w:r>
        <w:rPr/>
        <w:t>�󥿤</w:t>
      </w:r>
      <w:r>
        <w:rPr/>
        <w:t>β����</w:t>
      </w:r>
      <w:r>
        <w:rPr/>
        <w:t>٤</w:t>
      </w:r>
      <w:r>
        <w:rPr/>
        <w:t>��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ե�����ͤ�����ϡ�pbmf.sty��51,52���</w:t>
      </w:r>
      <w:r>
        <w:rPr>
          <w:rtl w:val="true"/>
        </w:rPr>
        <w:t>ܤ</w:t>
      </w:r>
      <w:r>
        <w:rPr/>
        <w:t>ǹ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pbmhdpi=360%&lt;---- �</w:t>
      </w:r>
      <w:r>
        <w:rPr>
          <w:rtl w:val="true"/>
        </w:rPr>
        <w:t>ץ</w:t>
      </w:r>
      <w:r>
        <w:rPr/>
        <w:t>�󥿿�</w:t>
      </w:r>
      <w:r>
        <w:rPr/>
        <w:t>ʿ�������</w:t>
      </w:r>
      <w:r>
        <w:rPr/>
        <w:t>٤</w:t>
      </w:r>
      <w:r>
        <w:rPr/>
        <w:t>Υ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pbmvdpi=360%&lt;---- �</w:t>
      </w:r>
      <w:r>
        <w:rPr>
          <w:rtl w:val="true"/>
        </w:rPr>
        <w:t>ץ</w:t>
      </w:r>
      <w:r>
        <w:rPr/>
        <w:t>�󥿿�</w:t>
      </w:r>
      <w:r>
        <w:rPr/>
        <w:t>ľ�������</w:t>
      </w:r>
      <w:r>
        <w:rPr/>
        <w:t>٤</w:t>
      </w:r>
      <w:r>
        <w:rPr/>
        <w:t>Υ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=�θ��raw PBM����Υե����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㣱��</w:t>
      </w:r>
      <w:r>
        <w:rPr/>
        <w:t>\pbmfile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ϥ����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Ȥ��ơ�width,height,scale,hscale,vsca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Ū��(ecl)epsf.sty�Ǥ�\epsfile{file=...}�������\pbmfile{file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Ȥ��Ȥ�������ǡ����</w:t>
      </w:r>
      <w:r>
        <w:rPr>
          <w:rtl w:val="true"/>
        </w:rPr>
        <w:t>ץ</w:t>
      </w:r>
      <w:r>
        <w:rPr/>
        <w:t>����</w:t>
      </w:r>
      <w:r>
        <w:rPr/>
        <w:t>Υ�����������ˡ��(ecl)epsf.sty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width,height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dth=,height=��Ȥä���</w:t>
      </w:r>
      <w:r>
        <w:rPr/>
        <w:t>硢</w:t>
      </w:r>
      <w:r>
        <w:rPr/>
        <w:t>cm��pt�ʤɤ�ñ�̤ǡ����ϲ������ȹ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width�</w:t>
      </w:r>
      <w:r>
        <w:rPr>
          <w:rtl w:val="true"/>
        </w:rPr>
        <w:t>ޤ</w:t>
      </w:r>
      <w:r>
        <w:rPr/>
        <w:t>���</w:t>
      </w:r>
      <w:r>
        <w:rPr/>
        <w:t>height������Τ</w:t>
      </w:r>
      <w:r>
        <w:rPr>
          <w:rtl w:val="true"/>
        </w:rPr>
        <w:t>߻</w:t>
      </w:r>
      <w:r>
        <w:rPr/>
        <w:t>��</w:t>
      </w:r>
      <w:r>
        <w:rPr/>
        <w:t>ꤷ�����</w:t>
      </w:r>
      <w:r>
        <w:rPr/>
        <w:t>ϡ����β���νĲ��</w:t>
      </w:r>
      <w:r>
        <w:rPr/>
        <w:t>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Ĥ�Υ�����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β���200x100�ξ��ˡ�width=5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ꤵ�</w:t>
      </w:r>
      <w:r>
        <w:rPr/>
        <w:t>줿������</w:t>
      </w:r>
      <w:r>
        <w:rPr/>
        <w:t>5cm���⤵2.5cm�β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㣲��</w:t>
      </w:r>
      <w:r>
        <w:rPr/>
        <w:t>\pbmfile{file=foo.pbm,width=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ե�����̾  ���������</w:t>
      </w:r>
      <w:r>
        <w:rPr/>
        <w:t>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㣳��</w:t>
      </w:r>
      <w:r>
        <w:rPr/>
        <w:t>\pbmfile{file=foo.pbm,width=100pt,height=7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ա</w:t>
      </w:r>
      <w:r>
        <w:rPr>
          <w:rtl w:val="true"/>
        </w:rPr>
        <w:t>ۥ��ץ</w:t>
      </w:r>
      <w:r>
        <w:rPr/>
        <w:t>����������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˽����ʤ���ǽ����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㡧</w:t>
      </w:r>
      <w:r>
        <w:rPr/>
        <w:t>\pbmfile{file=foo.pbm, width=5cm, height=3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����      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scale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ale=��Ȥä���</w:t>
      </w:r>
      <w:r>
        <w:rPr/>
        <w:t>硢���</w:t>
      </w:r>
      <w:r>
        <w:rPr/>
        <w:t>β�����Ф�����Ψ�ǽ��ϲ���Υ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</w:t>
      </w:r>
      <w:r>
        <w:rPr/>
        <w:t>С����β���640x400�ξ��ˡ�scale=2�Ȼ��</w:t>
      </w:r>
      <w:r>
        <w:rPr/>
        <w:t>ꤷ��������</w:t>
      </w:r>
      <w:r>
        <w:rPr/>
        <w:t>1280�ɥ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00�ɥåȤβ�����Ϥ���</w:t>
      </w:r>
      <w:r>
        <w:rPr>
          <w:rtl w:val="true"/>
        </w:rPr>
        <w:t>ޤ����ޤ</w:t>
      </w:r>
      <w:r>
        <w:rPr/>
        <w:t>���</w:t>
      </w:r>
      <w:r>
        <w:rPr/>
        <w:t>hscale=��vscale=�ϡ���ȹ⤵�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���</w:t>
      </w:r>
      <w:r>
        <w:rPr/>
        <w:t>ꤷ�����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㣴��</w:t>
      </w:r>
      <w:r>
        <w:rPr/>
        <w:t>\pbmfile{file=foo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㣵��</w:t>
      </w:r>
      <w:r>
        <w:rPr/>
        <w:t>\pbmfile{file=foo.pbm,hscale=1.5,vscale=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ʸ����������ξ�˾�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cl)epsf.sty�Ǥ�\epsfat���б������ΤȤ���\pbmfat��\pbmfon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ovpbmfon ���Ѱդ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��������Ŭ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����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 xml:space="preserve">\pbmfat��Ʃ����\pbmfon��\ovpbm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Ʃ���Ǥ���\pbmfon�ϻͳѤ��Ȥ�\ovpbmfon�ϳѤδ</w:t>
      </w:r>
      <w:r>
        <w:rPr>
          <w:rtl w:val="true"/>
        </w:rPr>
        <w:t>ݤ</w:t>
      </w:r>
      <w:r>
        <w:rPr/>
        <w:t>��</w:t>
      </w:r>
      <w:r>
        <w:rPr/>
        <w:t>ͳ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pbmfon��\ovpbmfon��dviout/prt��tpic specials���Ѥ��Ƽ¸����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-tpic"���</w:t>
      </w:r>
      <w:r>
        <w:rPr>
          <w:rtl w:val="true"/>
        </w:rPr>
        <w:t>ץ</w:t>
      </w:r>
      <w:r>
        <w:rPr/>
        <w:t>���󤬥���</w:t>
      </w:r>
      <w:r>
        <w:rPr/>
        <w:t>ˤʤäƤ��ʤ��Ȼ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epsfat��Ȥä����ȤΤ�����ϡ����</w:t>
      </w:r>
      <w:r>
        <w:rPr/>
        <w:t>ֻ������</w:t>
      </w:r>
      <w:r>
        <w:rPr/>
        <w:t>դ��Ƥ��������\epsfat�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κ�ɸ�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\pbmfat,\pbmfon,\ovpbmfon �Ǥϳ���̾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ϲ����κ�ɸ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㣶��</w:t>
      </w:r>
      <w:r>
        <w:rPr/>
        <w:t>\pbmfile[\pbmfat(1cm,1.5cm){����</w:t>
      </w:r>
      <w:r>
        <w:rPr>
          <w:rtl w:val="true"/>
        </w:rPr>
        <w:t>ץ</w:t>
      </w:r>
      <w:r>
        <w:rPr/>
        <w:t>����</w:t>
      </w:r>
      <w:r>
        <w:rPr/>
        <w:t>}]{file=foo1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㣷��</w:t>
      </w:r>
      <w:r>
        <w:rPr/>
        <w:t>\pbmfile[\pbmfon(1cm,1.5cm){����</w:t>
      </w:r>
      <w:r>
        <w:rPr>
          <w:rtl w:val="true"/>
        </w:rPr>
        <w:t>ץ</w:t>
      </w:r>
      <w:r>
        <w:rPr/>
        <w:t>����</w:t>
      </w:r>
      <w:r>
        <w:rPr/>
        <w:t>}]{file=foo2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㣸��</w:t>
      </w:r>
      <w:r>
        <w:rPr/>
        <w:t>\pbmfile[\ovpbmfon(10mm,12mm){����</w:t>
      </w:r>
      <w:r>
        <w:rPr>
          <w:rtl w:val="true"/>
        </w:rPr>
        <w:t>ץ</w:t>
      </w:r>
      <w:r>
        <w:rPr/>
        <w:t>����</w:t>
      </w:r>
      <w:r>
        <w:rPr/>
        <w:t>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ֻ��ꡡ����񤭤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mono GIF����Υ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nochrome GIF�ξ��ϡ�\giffile{file=...}��ȤäƲ��������������GIF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硢</w:t>
      </w:r>
      <w:r>
        <w:rPr/>
        <w:t>scale��vscale��hscale���</w:t>
      </w:r>
      <w:r>
        <w:rPr>
          <w:rtl w:val="true"/>
        </w:rPr>
        <w:t>ץ</w:t>
      </w:r>
      <w:r>
        <w:rPr/>
        <w:t>�����</w:t>
      </w:r>
      <w:r>
        <w:rPr/>
        <w:t>Ȥ�����ˤϡ�orgsize�Ȥ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Ǹ��β������ȹ⤵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rgsize�����</w:t>
      </w:r>
      <w:r>
        <w:rPr/>
        <w:t>ꤵ��</w:t>
      </w:r>
      <w:r>
        <w:rPr/>
        <w:t>Ƥ��ʤ����ϡ�width��height��ξ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epsfile��\pbmfile���ͤ������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㣹��</w:t>
      </w:r>
      <w:r>
        <w:rPr/>
        <w:t>\giffile{file=foo.gif,orgsize=640x400,width=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㣱����</w:t>
      </w:r>
      <w:r>
        <w:rPr/>
        <w:t>\giffile{file=foo.gif,orgsize=400x400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㣱����</w:t>
      </w:r>
      <w:r>
        <w:rPr/>
        <w:t>\giffile{file=foo.gif,width=4cm,height=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2�ϡ�foo.pbm�Ȥ���PBM�ե�������ɤ</w:t>
      </w:r>
      <w:r>
        <w:rPr/>
        <w:t>߹���</w:t>
      </w:r>
      <w:r>
        <w:rPr/>
        <w:t>ǡ����5cm�˻��</w:t>
      </w:r>
      <w:r>
        <w:rPr/>
        <w:t>ꤷ�</w:t>
      </w:r>
      <w:r>
        <w:rPr/>
        <w:t>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ξ�</w:t>
      </w:r>
      <w:r>
        <w:rPr/>
        <w:t>硢�⤵�</w:t>
      </w:r>
      <w:r>
        <w:rPr/>
        <w:t>ϽĲ��</w:t>
      </w:r>
      <w:r>
        <w:rPr/>
        <w:t>椫�鼫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ocumentstyle[12pt,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frame{\pbmfile{file=foo.pbm,width=5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3�ϡ�foo.pbm�Ȥ���PBM�ե�������ɤ</w:t>
      </w:r>
      <w:r>
        <w:rPr/>
        <w:t>߹���</w:t>
      </w:r>
      <w:r>
        <w:rPr/>
        <w:t>ǡ����</w:t>
      </w:r>
      <w:r>
        <w:rPr>
          <w:rtl w:val="true"/>
        </w:rPr>
        <w:t>ܤ</w:t>
      </w:r>
      <w:r>
        <w:rPr/>
        <w:t>˳��</w:t>
      </w:r>
      <w:r>
        <w:rPr/>
        <w:t>礷�</w:t>
      </w:r>
      <w:r>
        <w:rPr/>
        <w:t>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㤨��</w:t>
      </w:r>
      <w:r>
        <w:rPr/>
        <w:t>PBM�ǡ�����150x100�ξ�</w:t>
      </w:r>
      <w:r>
        <w:rPr/>
        <w:t>硢</w:t>
      </w:r>
      <w:r>
        <w:rPr/>
        <w:t>300x200dots�ǥ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pbmfile{file=foo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4�ϡ�foo.pbm�Ȥ���PBM�ե�������ɤ</w:t>
      </w:r>
      <w:r>
        <w:rPr/>
        <w:t>߹��</w:t>
      </w:r>
      <w:r>
        <w:rPr>
          <w:rtl w:val="true"/>
        </w:rPr>
        <w:t>ߡ</w:t>
      </w:r>
      <w:r>
        <w:rPr/>
        <w:t>���������</w:t>
      </w:r>
      <w:r>
        <w:rPr/>
        <w:t>"Hello!" 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񤭤��</w:t>
      </w:r>
      <w:r>
        <w:rPr/>
        <w:t>ƽ��Ϥ��</w:t>
      </w:r>
      <w:r>
        <w:rPr/>
        <w:t>롣���</w:t>
      </w:r>
      <w:r>
        <w:rPr/>
        <w:t>ΰ��</w:t>
      </w:r>
      <w:r>
        <w:rPr/>
        <w:t>֤</w:t>
      </w:r>
      <w:r>
        <w:rPr/>
        <w:t>ϡ�����κ������</w:t>
      </w:r>
      <w:r>
        <w:rPr/>
        <w:t>鱦��</w:t>
      </w:r>
      <w:r>
        <w:rPr/>
        <w:t>2cm�����1cm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pbmfile[\pbmfon(2cm,1cm){\fbox{\large Hello!}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5�ϡ�foo.pbm�Ȥ���PBM�ե�������ɤ</w:t>
      </w:r>
      <w:r>
        <w:rPr/>
        <w:t>߹��</w:t>
      </w:r>
      <w:r>
        <w:rPr>
          <w:rtl w:val="true"/>
        </w:rPr>
        <w:t>ߡ</w:t>
      </w:r>
      <w:r>
        <w:rPr/>
        <w:t>���������</w:t>
      </w:r>
      <w:r>
        <w:rPr/>
        <w:t>"Hello!" 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Ѥδ</w:t>
      </w:r>
      <w:r>
        <w:rPr>
          <w:rtl w:val="true"/>
        </w:rPr>
        <w:t>ݤ</w:t>
      </w:r>
      <w:r>
        <w:rPr/>
        <w:t>��</w:t>
      </w:r>
      <w:r>
        <w:rPr/>
        <w:t>Ȥ��ƾ�񤭤��</w:t>
      </w:r>
      <w:r>
        <w:rPr/>
        <w:t>롣����������</w:t>
      </w:r>
      <w:r>
        <w:rPr/>
        <w:t>0.6pt���Ѥδ</w:t>
      </w:r>
      <w:r>
        <w:rPr>
          <w:rtl w:val="true"/>
        </w:rPr>
        <w:t>ݤߤ</w:t>
      </w:r>
      <w:r>
        <w:rPr/>
        <w:t>�</w:t>
      </w:r>
      <w:r>
        <w:rPr/>
        <w:t>Ⱦ�¤�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  <w:r>
        <w:rPr/>
        <w:t>pbmf.sty�Υǥե���Ȥϳơ�0.4pt,2mm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rulewidth=0.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radius=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pbmfile[\ovpbmfon(2cm,1cm){\large Hello!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bmf.sty��PBM�������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(;_;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ʲ����ͤʥե����</w:t>
      </w:r>
      <w:r>
        <w:rPr>
          <w:rtl w:val="true"/>
        </w:rPr>
        <w:t>ޥ</w:t>
      </w:r>
      <w:r>
        <w:rPr/>
        <w:t>åȤ�PBM�ե���������˽����</w:t>
      </w:r>
      <w:r>
        <w:rPr>
          <w:rtl w:val="true"/>
        </w:rPr>
        <w:t>ޤ</w:t>
      </w:r>
      <w:r>
        <w:rPr/>
        <w:t>���</w:t>
      </w:r>
      <w:r>
        <w:rPr/>
        <w:t>pbmplus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β���������PBM���Ѵ������ե������GhostScript��pbmraw���Ϥϡ��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Ϥ��ʤΤǡ����˽�����Ȼ</w:t>
      </w:r>
      <w:r>
        <w:rPr>
          <w:rtl w:val="true"/>
        </w:rPr>
        <w:t>פ��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4       0x0a                             : 3 byte, �ǽ�� "P4" �ϡ�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string&gt; 0x0a                             : �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                                  : ��Ǥ�եХ��� x Ǥ�չ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 0x20 &lt;height_by_dots&gt; 0x0a : ���ȽĤΥɥ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                                   : binary imag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, &lt;height_by_dots&gt; �ϡ��̾�� 10�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w PBM������ʥե����</w:t>
      </w:r>
      <w:r>
        <w:rPr>
          <w:rtl w:val="true"/>
        </w:rPr>
        <w:t>ޥ</w:t>
      </w:r>
      <w:r>
        <w:rPr/>
        <w:t>åȤǤϡ�P4, &lt;width_by_dots&gt;,  &lt;height_by_do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��� 1 byte �Ȥ��ơ�0x20, 0x0a, 0x0d, 0x09�Τ����</w:t>
      </w:r>
      <w:r>
        <w:rPr/>
        <w:t>줫��</w:t>
      </w:r>
      <w:r>
        <w:rPr/>
        <w:t>ǧ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bmf.sty�ǤϾ</w:t>
      </w:r>
      <w:r>
        <w:rPr/>
        <w:t>嵭�</w:t>
      </w:r>
      <w:r>
        <w:rPr/>
        <w:t>ե����</w:t>
      </w:r>
      <w:r>
        <w:rPr>
          <w:rtl w:val="true"/>
        </w:rPr>
        <w:t>ޥ</w:t>
      </w:r>
      <w:r>
        <w:rPr/>
        <w:t>åȰʳ������˽����ʤ��Ȼ</w:t>
      </w:r>
      <w:r>
        <w:rPr>
          <w:rtl w:val="true"/>
        </w:rPr>
        <w:t>פ</w:t>
      </w:r>
      <w:r>
        <w:rPr/>
        <w:t>äƲ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