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version{v1.0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1/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92/01/2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COM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tyle-option `float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 by Anselm Lingnau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erci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please to: Anselm Ling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Buchen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6239 Epp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Email:  &lt;lingnau@informatik.uni-frankfurt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92/01/28}{Documentation cleaned for serv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ii,\@Miv,\@cons,\@currlist,\@dblarg,\@dbldefe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dblfloat,\@dottedtocline,\@eha,\@esphack,\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floatpenalty,\@ifnextchar,\@ifundefined,\@latex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kboth,\@namedef,\@nameuse,\@parboxrestore,\@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starttoc,\@tempa,\@tempboxa,\@tempdima,\@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ddcontent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dvance,\arabic,\bf,\bgroup,\box,\chapter,\column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sname,\def,\dimen,\docdate,\edef,\egroup,\else,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ndinput,\expandafter,\fi,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global,\hbadness,\hbox,\hfil,\hrule,\hsize,\ht,\if@two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dim,\iffalse,\ifnum,\iftrue,\ifvbox,\ifx,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kern,\let,\long,\moveleft,\newbox,\newcount,\newcou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expand,\normalsize,\numberline,\penalty,\prev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rotect,\refstepcounter,\relax,\rm,\section,\se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pace,\textheight,\the,\typeout,\unvbox,\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vadjust,\vbox,\vrule,\vskip,\wd,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n Improved Environment for Floats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is file has version number \fileversion{} dated \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documentation was last revised on \doc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titlex{An Improved Environment for Floats (\filevers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Anselm Lingna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Buchenweg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-6239 Eppstei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Federal Republic of Germ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[\network{Internet}]{lingnau@informatik.uni-frankfurt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January 28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style option improves the interface for definin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bjects such as figures and tables in \La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t adds the notion of a `float style' that govern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f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ew kinds of floats may be defined using a \verb|\newflo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and analogous to \verb|\newtheore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the features of \LaTeX\ are `floating' figure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drift from where they appear in the input text to, say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page. The contents and formatting of floats is pretty mu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user, except that there is a \verb|\caption|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overns formatting of the caption --- it is centered if it is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rmatted as a paragraph if it is longer than a sing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other types of floating objects, e.\ g., algorithms 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desirable, but they must be defined by analogy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 since there is no simple command for doing this.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yond the knowledge or inclination of the average \LaTeX\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tyle option, I present an interface to flo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ttempts to fix some of these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of all, I introduce the notion of a `float sty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loat style governs the appearance of a class of floats like a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overns the appearance of a page (\LaTeX\ has page styles {\tt pla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empty} and {\tt headings}, among others). This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s some exemplary float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plain] This is the float style that \LaTeX\ normal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ts floats, i.\ e., nothing in particular.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at the caption comes out {\em below\/} the body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gardless of where it is given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boxed] The body of the float is printed inside a box.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oes below tha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ruled] This float style is patterned on the tabl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sl Concrete Mathematics}. The caption is prin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loat, surrounded by rules; another rule finishes off th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facilitate the definition of new floating objects, {\tt floa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s the \verb|\newfloat| command. This command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newtheorem| in that it allows the user to add a new class of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document level. No style option hack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lso a \verb|\listof| command that prints a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 of a given type, like \verb|\listoffigures| and \verb|\listoft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vanilla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ew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ost important command in {\tt float.sty} is the \verb|\newflo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 As mentioned above, it is patterned on \verb|\newtheore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newfloat| command takes three required and on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; it is of the form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\verb|\newfloat{|\meta{type}\verb|}{|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meta{placement}\verb|}{|\meta{ext}\verb|}[|\meta{within}{\tt]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type} is the `type' of the new class of floats, like {\tt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{\tt algorithm}. After the appropriate \verb|\newfloat|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\verb|\begin{program}| or \verb|\end{algorithm*}|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placement} gives the default placement parameters for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loats. The placement parameters are the same as in standard \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\ e., {\tt t}, {\tt b}, {\tt p} and {\tt h} for `top', `bott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page' and `here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\LaTeX\ writes the captions to an auxiliary file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igures (or whatever), it'll use the job name followed by \meta{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the optional argument \meta{within} determines whether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class will be numbered within some sectional uni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if \meta{within}$=${\tt chapter}, the floats will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chapters. (In standard \LaTeX, this happens with figure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{\tt report} and {\tt book} document sty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loa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style| command sets a default float style. This floa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used for all the floats that are subsequently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newfloat|, until another \verb|\floatstyle| 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style| command takes one argument, the name of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. For instance, \verb|\floatstyle{ruled}|. Specifying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name a valid float styl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loa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name| command lets you define the {\em float name\/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uses in the caption of a float, i.~e., `Figure' for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o on. For example, \verb|\floatname{program}{Program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newfloat| command sets the float name to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type} if no other name has been specifi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loat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placement| command resets the default placemen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class of floats. E.\ g., \verb|\floatplacement{figure}{tp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restyle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restylefloat| command is necessary to change sty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float types {\tt figure} and {\tt table}. Since thes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defined via \verb|\newfloat|, they don't have a sty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m. Thus you have to say, for example,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\verb|\floatstyle{ruled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\verb|\restylefloat{table}|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ve tables come out {\tt ruled}. The command also let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for floats that you define via \verb|\newfloat|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, typographically speaking,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ist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listof| command produces a list of all the float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. Its syntax is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*{\MacroIndent}\verb|\listof{|\meta{type}\verb|}{|\meta{title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verb|}|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type} is the float type given in the \verb|\newfloat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title} is used for the title of the list as well as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current page style includes them. Otherwise, the \verb|\listof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s analogous to the built-in \LaTeX\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listoffigures| and \verb|\listoftabl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\makesignature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usual, the file identifies itself on the V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only if this file's macros aren't ye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ewfloat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-Option: `float' \fileversion \space &lt;\filedate&gt;  (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English Documentation \@spaces \space \space &lt;\docdate&gt;  (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LaTeX, floats are assigned `type numbers' that are powers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ere are only two classes of floats, their typ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rdwired into the document styles. We need to be somewhat more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us we initialize a counter to hold the next typ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ed. This counter will be incremented appropriatel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float@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@figure}{\float@type=1}{\float@typ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warm up, we'll look at some of the simpler comman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style| command puts its argu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float@style| macro as the name of the new floa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f the argument doesn't denote a float styl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output instead: Each float style \meta{style} has a correspo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fs@|\meta{style} that contains the appropri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control sequence \verb|\fs@|\meta{arg} (which go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\meta{arg} to \verb|\floatstyle|) is undefined, i.\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ls \verb|\relax| under \verb|\ifx|, then the float style \meta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unknown, and we call \verb|\float@error{|\meta{arg}\verb|}|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style#1{\expandafter\ifx\csname fs@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oat@error{#1}\else\def\float@style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@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's the error message. \verb|\@eha| is the help messag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Your command was igno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@error#1{\@latexerr{Unknown float style `#1'}\@e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two commands are even simpler. \LaTeX\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fps@|\meta{float} contains the default placement spec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lass of floats \meta{float}. \verb|\fname@|\meta{float}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name that appears in \meta{float} captions, e.\ g., `Fig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is our own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name#1#2{\@namedef{fname@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lacement#1#2{\@namedef{fps@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style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restylefloat| command sets up everything so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like \verb|\begin{|\meta{float}\verb|}|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style. It defines \verb|\fst@|\meta{float} to expand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sets up the currently selected float style (\verb|\fs@|\meta{sty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it defines the commands \verb|\begin{|\meta{float}\verb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end{|\meta{float}\verb|}|, \verb|\begin{|\meta{float}\verb|*}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end{|\meta{float}\verb|*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tylefloat#1{\expandafter\edef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@#1\endcsname{\expandafter\noexpand\csname fs@\float@style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#1}{\bgroup\@nameuse{fst@#1}\@floa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#1*}{\bgroup\@nameuse{fst@#1}\@dblfloa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end#1\endcsname\float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end#1*\endcsname\float@dbl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can explain how to define a new class of floats.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ree required arguments to \verb|\newfloat| are \meta{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placement} and \meta{ext}, respectively. First we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t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float#1#2#3{\@namedef{ext@#1}{#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oatplacement{#1}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figure out a default value for the `caption name'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 of floats. If the \verb|\fname@|\meta{type} isn't alread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entatively use \meta{type} as the name. This is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type} is, say, {\tt Program}, since no \verb|\floatname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ecessa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fname@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oatname{#1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set up the type number for \LaTeX\ in \verb|\ftype@|\meta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wards we have to set the \verb|\float@type| to the next grea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wo, so that it is ready for the next \verb|\newfloat|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just have to double it by adding. We don't bother to check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it is pretty unlikely that somebody will define 25 differ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loats. Finally, we call \verb|\restylefloat| to define the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this class of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csname ftype@#1\endcsname{\the\float@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float@type by\float@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tylefloat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all that's left is to assemble the \verb|\fnum@|\meta{type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\LaTeX\ wants to use in its captions. Basically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caption name'${}+{}$`counter value', disguised so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names\/} appear in the definition instead of their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csname fnum@#1\endcsname{\expandafter\noexpand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@#1\endcsname{} \expandafter\noexpand\csname the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have to take care of the optional argument, \meta{with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optional argument is present, we pass control to \verb|\@xnewfloa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, we just define the counter for this class of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the numbers come out \verb|\arabi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@xnewfloa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ifundefined{c@#1}{\newcounter{#1}\@namedef{the#1}{\arabic{#1}}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new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deal with the optional argument to \verb|\newfloat|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reate a new counter as per \verb|\newcounter{|\meta{type}\verb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dd that counter to the list of counters to be rese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\meta{within} is stepped. The \verb|\newcounter{|\meta{type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}[|\meta{within}{\tt]} command takes care of that.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't define the \meta{type} counter if it's already defined.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 is simply ignored when \meta{within} is not present, we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rning here since what comes out is probably not what the use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newfloat#1[#2]{\@ifundefined{c@#1}{\newcounter{#1}[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def\csname the#1\endcsname{\expandafter\noexpand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#2\endcsname.\noexpand\arabic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warning{Can't redefine counter variable for #1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adapt some of \LaTeX's internal macros to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one is \verb|\end@float|, which appears her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\verb|\float@e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ically, we must arrange for `style commands'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certain points during the generation of the float. \LaTeX\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loat into a vertical box \verb|\@currbox| which it takes of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empty boxes for insertions. Thus by the time \verb|\float@end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\verb|\@currbox| contains the complete float, minus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 we'll see later that we use our own \verb|\caption|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the caption into a \verb|\vbox| of its own.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 control the position of the caption by the floa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ardless of where the caption appears in the float's input 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e `style commands' are \verb|\@fs@pre|, which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y beginning of the float, \verb|\@fs@mid|, which com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and the caption (or the caption and the float, if caption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top), and \verb|\@fs@post|, which finishes off th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ption may appear at the top or at the bottom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fined by \verb|\@fs@iftopcapt|. Therefore, before we h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to \LaTeX\ for positioning, it is taken apart and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sty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@end{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etbox\@currbox\vbox{\hsize\columnwidth 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fs@pre\@fs@iftopc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vbox\@floatcapt\unvbox\@floatcapt\par\@fs@mi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nvbox\@cur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unvbox\@cur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vbox\@floatcapt\par\@fs@mid\unvbox\@floatcap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\par\@fs@post\vskip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\LaTeX\ take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@floatpenalty &lt;\z@ \@cons\@currlist\@cur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ifdim \ht\@currbox &gt;\text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t\@currbox\textheigh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ifnum\@floatpenalty &lt; -\@M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enalty -\@Miv \@tempdima\prev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box{} \prevdepth \@tempdima \penalty\@float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vadjust{\penalty -\@Miv \vbox{}\penalty\@floatpenalty}\@e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\fi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final \verb|\egroup| is not present in the original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it to finish off the \verb|\bgroup| that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@nameuse| in the \verb|\begin{|\meta{float}\verb|}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o keep the style commands lo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@dbl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@dblend| macro is an almost-verbatim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end@dblfloat| but for the last part, from \verb|\fi\egroup|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egroup| is, of course, necessary because of the \verb|\b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very beginning of the float. And we have to call \verb|\float@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\verb|\end@float|,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@dblend{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vskip\z@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floatpenalty &lt;\z@ \@cons\@dbldeferlist\@currbo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@floatpenalty =-\@Mii \@esphack\fi\egroup\else\float@end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for the ca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a box, \verb|\@floatcapt|, to hold the caption while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@floatc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only \LaTeX\ macro that this document style superse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\verb|\caption| command checks whether there is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for the current float (whose type can be found in \verb|\@captyp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so, the caption routines from {\tt float.sty} are us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ll the vanilla \LaTeX\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ion{\refstepcounter\@ca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fst@\@captype\endcsname\relax\let\@tempf\@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let\@tempf\float@caption\fi \@dblarg{\@tempf\@cap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@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@caption| macro takes care of entering the cap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ppropriate listing. It also controls the typesetting of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elf, although a style-dependent macro \verb|\@fs@capt|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ndle the specifics. Note that because the caption is sav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being output to the float right away, you cannot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legend after the caption proper; it has to follow the \verb|\ca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n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of all, we call \verb|\addcontentsline| to updat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 of this class. Note that \verb|\float@caption| is \verb|\lo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llow for paragraph breaks in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float@caption#1[#2]#3{\addcontentsline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@#1\endcsname}{#1}{\protect\numberline{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#1\endcsname}{\ignorespaces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collect the caption proper. The caption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n from \verb|\fnum@|\meta{float}, where \meta{float}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loat we're currentl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etbox\@floatcapt\vbox\bgroup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\@fs@capt{\csname fnum@#1\endcsname}{\ignorespaces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we check for the presence of the optional argument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, we call \verb|\float@ccon| to pick it up; otherwise, the \verb|\e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ishes of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extchar[{\float@ccon}{\e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@cc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@ccon| macro expands to the optional argu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caption| command, followed by \verb|\par\egroup|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cludes using \verb|\verb| \&amp; Co.\ in the optional argum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ested reader is urged to fix this problem as an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float@ccon[#1]{#1\par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st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listof| command reads the desired list of flo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priate auxiliary file. The file is then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the list appears at the chapter or the section level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whether chapters are supported in the document sty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of all, we check whether the float style that'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ed is actually defined. If not, we output a \verb|\float@err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#1#2{\expandafter\ifx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@#1\endcsname\relax\float@error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's well until now. We determine whether the list is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pter or a section, and we define the \verb|\l@|\meta{float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\LaTeX\ needs for formatt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at, we call \verb|\@starttoc| with the correc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o the actu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chapter}{\def\@tempa{\section*}}{\def\@tempa{\chapte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a{#2\@mkboth{\uppercase{#2}}{\uppercase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csname l@#1\endcsname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\csname ext@#1\endcsname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Float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define the three standard float styles that we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Introduction. Every float style \meta{style}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\verb|\fs@|\meta{style} which contains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command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@fs@pre|&amp;top of the floa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@fs@mid|&amp;between float and cap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@fs@post|&amp;bottom of the floa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@fs@capt|&amp;formatting routine for cap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@fs@cfont|&amp;font for caption name \&amp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c@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c@plain| macro formats a caption the way \LaTeX\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: if the caption is fairly short, it is centered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ed as a paragraph. The only difference is that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ing the caption name and number uses the \verb|\@fs@captfon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c@plain#1#2{\setbox\@tempboxa\hbox{{\@fs@cfont #1:} 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wd\@tempboxa&gt;\hsize {\@fs@cfont #1:}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hbox to\hsize{\hfil\box\@tempboxa\hfil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s@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plain} float style is similar to what \LaTeX\ do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wn accord; the only difference is that the caption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ome out at the bottom of th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s@plain{\def\@fs@cfont{\rm} \let\@fs@capt\floatc@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pre{} \def\@fs@post{} \def\@fs@mid{\vskip10pt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fs@iftopcapt\if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oatc@ru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|\floatc@ruled| command is even simp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floatc@plain| macro. The caption is simply printed `as i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c@ruled#1#2{{\@fs@cfont #1} #2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s@ru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{\tt ruled} float style, the caption appear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, preceded and followed by horizont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rule followes the whole of th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s@ruled{\def\@fs@cfont{\bf} \let\@fs@capt\floatc@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pre{\hrule height.8pt depth0pt \kern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post{\kern2pt\hrule\relax} \def\@fs@mid{\kern2pt\hrule\kern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fs@iftopcapt\if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s@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boxed} float style puts the float into a box (which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rger than the usual \verb|\textwidth|). The caption appea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fs@boxed}{\def\@fs@cfont{\bf} \let\@fs@capt\floatc@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pre{\dimen0=\hsize \advance\dimen0 by6.8pt \hbadness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oveleft3.4pt\vbox\bgroup\hsize=\dimen0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box to\dimen0\bgroup\vrule\kern3pt\vbox\bgroup\kern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mid{\kern3pt\egroup\kern3pt\vrule\egroup\hrule\egroup\kern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fs@post{} \let\@fs@iftopcapt\if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we finish, we set the float style to {\tt 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loat styles can be added without much 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are many more float styles, it should be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nvent a scheme similar to that used in Frank Mittelba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theorem} option in order to conserve space, i.~e.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styles into individual files that can be loaded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would like to hear from people who defi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